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行政强制流程图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24"/>
          <w:szCs w:val="30"/>
        </w:rPr>
      </w:pPr>
      <w:r>
        <w:rPr>
          <w:rFonts w:eastAsia="仿宋_GB2312" w:cs="宋体;SimSun" w:ascii="宋体;SimSun" w:hAnsi="宋体;SimSun"/>
          <w:b/>
          <w:bCs/>
          <w:sz w:val="24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94615</wp:posOffset>
                </wp:positionV>
                <wp:extent cx="306832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行政机关依法作出行政决定后，当事人在行政机关决定的期限内不履行义务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pt;height:45.7pt;mso-wrap-distance-left:9.05pt;mso-wrap-distance-right:9.05pt;mso-wrap-distance-top:0pt;mso-wrap-distance-bottom:0pt;margin-top:7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行政机关依法作出行政决定后，当事人在行政机关决定的期限内不履行义务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744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35" cy="351790"/>
                <wp:effectExtent l="38100" t="635" r="38100" b="0"/>
                <wp:wrapNone/>
                <wp:docPr id="2" name="直线 10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5.45pt" ID="直线 10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94615</wp:posOffset>
                </wp:positionV>
                <wp:extent cx="3077210" cy="417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行政机关书面催告当事人履行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3pt;height:32.85pt;mso-wrap-distance-left:9.05pt;mso-wrap-distance-right:9.05pt;mso-wrap-distance-top:0pt;mso-wrap-distance-bottom:0pt;margin-top:7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行政机关书面催告当事人履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35" cy="351790"/>
                <wp:effectExtent l="38100" t="635" r="38100" b="0"/>
                <wp:wrapNone/>
                <wp:docPr id="4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5.45pt" ID="箭头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94615</wp:posOffset>
                </wp:positionV>
                <wp:extent cx="3077210" cy="4171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听取当事人的陈述和申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3pt;height:32.85pt;mso-wrap-distance-left:9.05pt;mso-wrap-distance-right:9.05pt;mso-wrap-distance-top:0pt;mso-wrap-distance-bottom:0pt;margin-top:7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听取当事人的陈述和申辩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6" name="直线 1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1.15pt" ID="直线 10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3077210" cy="4171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经催告，当事人逾期仍不履行行政决定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3pt;height:32.85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经催告，当事人逾期仍不履行行政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51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2551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8" name="直线 10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ID="直线 10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3077210" cy="4171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制作并送达行政强制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3pt;height:32.85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制作并送达行政强制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35" cy="351790"/>
                <wp:effectExtent l="38100" t="635" r="38100" b="0"/>
                <wp:wrapNone/>
                <wp:docPr id="10" name="直线 1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27.65pt" ID="直线 10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3077210" cy="4171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实施行政强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3pt;height:32.85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实施行政强制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0:33:00Z</dcterms:created>
  <dc:creator>Administrator</dc:creator>
  <dc:description/>
  <cp:keywords/>
  <dc:language>en-US</dc:language>
  <cp:lastModifiedBy>Administrator</cp:lastModifiedBy>
  <dcterms:modified xsi:type="dcterms:W3CDTF">2021-11-01T00:33:00Z</dcterms:modified>
  <cp:revision>2</cp:revision>
  <dc:subject/>
  <dc:title/>
</cp:coreProperties>
</file>