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800"/>
        <w:ind w:left="102" w:right="40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信阳市平桥区林业局</w:t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800"/>
        <w:ind w:left="102" w:right="40" w:firstLine="1040"/>
        <w:jc w:val="center"/>
        <w:rPr>
          <w:rFonts w:ascii="仿宋_GB2312;仿宋" w:hAnsi="仿宋_GB2312;仿宋" w:eastAsia="仿宋_GB2312;仿宋" w:cs="Times New Roma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</w:t>
      </w:r>
      <w:r>
        <w:rPr>
          <w:rFonts w:eastAsia="黑体;SimHei" w:cs="黑体;SimHei" w:ascii="黑体;SimHei" w:hAnsi="黑体;SimHei"/>
          <w:sz w:val="52"/>
          <w:szCs w:val="52"/>
        </w:rPr>
        <w:t>21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64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信阳市平桥区林业局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机构设置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预算单位构成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信阳市平桥区林业局</w:t>
      </w:r>
      <w:r>
        <w:rPr>
          <w:rFonts w:ascii="黑体;SimHei" w:hAnsi="黑体;SimHei" w:cs="黑体;SimHei" w:eastAsia="黑体;SimHei"/>
          <w:spacing w:val="-119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一般公共预算基本支出预算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支出预算经济分类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政府性基金预算支出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 “三公”经费支出预算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其他重要事项的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机关运行经费支出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政府采购支出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关于预算绩效管理工作开展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国有资产占用情况。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专项转移支付项目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六）专项经费支出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名词解释</w:t>
      </w:r>
    </w:p>
    <w:p>
      <w:pPr>
        <w:pStyle w:val="Style17"/>
        <w:spacing w:lineRule="auto" w:line="360"/>
        <w:ind w:firstLine="640"/>
        <w:rPr>
          <w:rFonts w:ascii="仿宋_GB2312;仿宋" w:hAnsi="仿宋_GB2312;仿宋" w:eastAsia="仿宋_GB2312;仿宋" w:cs="ˎ̥;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 件：</w:t>
      </w:r>
      <w:r>
        <w:rPr>
          <w:rStyle w:val="StrongEmphasis"/>
          <w:rFonts w:ascii="仿宋_GB2312;仿宋" w:hAnsi="仿宋_GB2312;仿宋" w:cs="ˎ̥;Times New Roman" w:eastAsia="仿宋_GB2312;仿宋"/>
          <w:b w:val="false"/>
          <w:color w:val="000000"/>
          <w:sz w:val="32"/>
          <w:szCs w:val="32"/>
        </w:rPr>
        <w:t>信阳市平桥区林业局</w:t>
      </w:r>
      <w:r>
        <w:rPr>
          <w:rFonts w:eastAsia="仿宋_GB2312;仿宋" w:cs="ˎ̥;Times New Roma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ˎ̥;Times New Roman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非税收入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基本支出情况表　　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项目表</w:t>
      </w:r>
    </w:p>
    <w:p>
      <w:pPr>
        <w:pStyle w:val="Normal"/>
        <w:kinsoku w:val="false"/>
        <w:overflowPunct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信阳市平桥区林业局概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职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宣传贯彻落实党和国家发展林业的方针、政策和法律、法规，执行上级发展林业的指示和决定，研究制定全区林业发展、林业生态环境建设、森林资源保护和国土绿化的规划、计划，经批准后组织实施并依法监督检查。指导全区林业经济体制改革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组织开展植树造林和封山育林工作；组织、指导以植树种草等生物措施防治水土流失；负责全区退耕还林还草。指导国有林场（苗圃）及基层林业工作机构的建设和管理；负责组织、指导林木良种的培育、审定、检疫、检验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组织、指导对全区森林资源（含用材林、防护林、经济林、薪炭林及其它特种用途林）的管理，组织实施天然林保护工程建设项目；组织全区森林资源，动态监测和统计；审核并监督森林资源的使用；组织编制并监督执行森林采伐限额；监督林木、竹木的凭证采伐与运输；组织指导林地、林权管理并对依法应由区政府批准的林地征用、占用进行初审；负责森林资源有偿使用并监督林地开发利用；指导全区林地调查、定级、评估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组织协调、指导监督全区森林防火工作；组织对《森林法》、《野生动物保护法》等有关法律、法规的贯彻落实；指导、协调、监督、查处破坏森林资源和野生动植物资源的重大案件；打击违犯《森林法》、《野生动物保护法》的违法犯罪活动；组织、指导全区森林病虫害的防治、检疫，承担全区猎枪弹具的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组织、指导陆生野生动植物资源的保护和合理利用；拟定及提出国家和省市级重点保护的野生动植物名录，报上级批准后发布；在国家级和省市级自然保护区的区划、规划原则的指导下，指导森林和陆生野生动物类型自然保护区的建设和管理；组织、协调全区湿地保护工作；负责全区濒危野生动植物救护、繁殖、驯养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研究提出全区林业发展的经济调节意见；监管国有林业资产，负责区级林业资金（基金）筹集和管理；监管全区林业资源的使用；按规定审批林业建设项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组织、指导全区各类商品林（包括用材林、经济林、薪炭林、药用林、竹林、特种用途林）和风景林的培育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组织指导全区林业科技、宣传、教育工作，组织、指导全民义务植树活动；指导全区林业队伍建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负责全区林业外资工作，组织全区林业行业开放带动战略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指导和宏观管理全区木材生产、木竹、花卉及林果产品加工、森林旅游、林产化工、林业机械、木本药材等林业产业发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承担花木生产经营服务和管理职责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二）承办区政府交办的其他事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机构设置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信阳市平桥区林业局机关设有办公室、计财股、人事股、林政股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微软雅黑" w:cs="微软雅黑" w:ascii="微软雅黑" w:hAnsi="微软雅黑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三、部门预算单位构成 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信阳市平桥区林业局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部门预算为汇总预算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信阳市平桥区林业局机关设有办公室、计财股、人事股、林政股，纳入预算管理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二级预算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，其中退耕办财务未独立核算。纳入本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范围的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如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8310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3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单位名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林业局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级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森林病虫防治检疫站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经济林和种苗工作站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林业技术推广站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林政稽查大队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两河口国家湿地公园管理办公室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退耕还林办公室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天目山林场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明港苗圃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林业科学研究所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信阳市平桥区园林研究所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</w:rPr>
        <w:t>信阳市平桥区林业局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度预算收入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，支出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均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7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.4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是机构改革单位防火办调整到应急管理局、专项资金减少、职工普调工资、增资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职工工资晋档晋级等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预算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eastAsia="仿宋_GB2312;仿宋"/>
          <w:sz w:val="32"/>
          <w:szCs w:val="32"/>
        </w:rPr>
        <w:t>万元，占比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包含专项经费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预算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63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比</w:t>
      </w:r>
      <w:r>
        <w:rPr>
          <w:rFonts w:eastAsia="仿宋_GB2312;仿宋" w:cs="Courier New" w:ascii="仿宋_GB2312;仿宋" w:hAnsi="仿宋_GB2312;仿宋"/>
          <w:sz w:val="32"/>
          <w:szCs w:val="32"/>
        </w:rPr>
        <w:t>95.34%</w:t>
      </w:r>
      <w:r>
        <w:rPr>
          <w:rFonts w:ascii="仿宋_GB2312;仿宋" w:hAnsi="仿宋_GB2312;仿宋" w:cs="Courier New" w:eastAsia="仿宋_GB2312;仿宋"/>
          <w:sz w:val="32"/>
          <w:szCs w:val="32"/>
        </w:rPr>
        <w:t>；专项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比</w:t>
      </w:r>
      <w:r>
        <w:rPr>
          <w:rFonts w:eastAsia="仿宋_GB2312;仿宋" w:cs="Courier New" w:ascii="仿宋_GB2312;仿宋" w:hAnsi="仿宋_GB2312;仿宋"/>
          <w:sz w:val="32"/>
          <w:szCs w:val="32"/>
        </w:rPr>
        <w:t>4.66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财政拨款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财政拨款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.4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是机构改革单位防火办调整到应急管理局、专项资金减少、职工普调工资、增资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职工工资晋档晋级等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71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以下方面：</w:t>
      </w:r>
      <w:r>
        <w:rPr>
          <w:rFonts w:eastAsia="仿宋_GB2312;仿宋" w:cs="Courier New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39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1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对个人和家庭的补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3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.4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专项经费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55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包括：林政执法经费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森林防火经费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森林病虫害防治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信阳市平桥区林业局（包括局属二级单位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635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39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基本工资、津贴补贴、社会保障缴费、绩效工资、住房公积金等；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商品和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1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工会经费、福利费、车辆运行及维护费、教育经费、人员公用经费及公车补贴等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对个人和家庭的补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3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包括：离休费、护理费、遗属补贴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支出预算经济分类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按照《财政部关于印发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&lt;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支出经济分类科目改革方案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&gt;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的通知》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财预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〕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98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号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要求，从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 xml:space="preserve">年起全面实施支出经济分类科目改革，根据政府预算管理和部门预算管理的不同特点，分设部门预算支出经济分类科目和政府预算支出经济分类科目，两套科目之间保持对应关系。为适应改革要求，我局《支出经济分类汇总表》由仅反映一般公共预算基本支出经济分类科目预算，调整为按两套经济分类科目分别反映不同资金来源的全部预算支出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政府性基金预算支出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信阳市平桥区林业局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九、 “三公”经费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信阳市平桥区林业局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“三公”经费预算为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。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“三公”经费支出预算数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预算相比增长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33%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一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未安排因公出国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境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相关费用支出，预算数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无增长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二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公务用车购置及运行费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其中，公务用车购置费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公务用车运行维护费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；主要用于开展工作所需公务用车的燃料费、维修费、过路过桥费、保险费等支出。预算数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33%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，主要因为需要公务用车用于开展的工作增多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三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未安排公务接待费支出，预算数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无增长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一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信阳市平桥区林业局（包括局属二级单位）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1.48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主要局机关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二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 xml:space="preserve">信阳市平桥区林业局政府未安排政府采购预算，政府采购预算安排 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、政府采购工程预算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、政府采购服务预算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三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关于预算绩效管理工作开展及重点项目预算绩效目标设置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，信阳市平桥区林业局拟对重点项目预算绩效目标进行编制，从项目产出、项目效益、满意度等方面完成设置，以便能够综合反映项目预期完成的数量、实效、质量，预期达到的社会经济效益、可持续影响以及服务对象满意度等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四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公车改革后，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底核准信阳市平桥区林业局公务用车林业局机关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辆、天目山国有林场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辆、林政稽查大队林政执法车辆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车辆。单价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以上的通用设备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以上的专业设备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五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信阳市平桥区林业局没有负责管理的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（六）专项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信阳市平桥区林业局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年专项经费预算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8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具体为：林政执法经费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森林防火经费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，森林病虫害防治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三部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七、“三公”经费：是指纳入省级财政预算管理，部门使用财政拨款安排的因公出国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境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费、公务用车购置及运行费和公务接待费。其中，因公出国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境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费反映单位公务出国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境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含外宾接待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　　八、机关运行经费：是指为保障行政单位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含参照公务员法管理的事业单位</w:t>
      </w: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>
          <w:rFonts w:ascii="楷体" w:hAnsi="楷体" w:eastAsia="楷体" w:cs="仿宋_GB2312;仿宋"/>
          <w:color w:val="000000"/>
          <w:kern w:val="0"/>
          <w:sz w:val="84"/>
          <w:szCs w:val="84"/>
          <w:shd w:fill="FFFFFF" w:val="clear"/>
        </w:rPr>
      </w:pPr>
      <w:r>
        <w:rPr>
          <w:rFonts w:eastAsia="楷体" w:cs="仿宋_GB2312;仿宋" w:ascii="楷体" w:hAnsi="楷体"/>
          <w:color w:val="000000"/>
          <w:kern w:val="0"/>
          <w:sz w:val="84"/>
          <w:szCs w:val="84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37:00Z</dcterms:created>
  <dc:creator>谢斐</dc:creator>
  <dc:description/>
  <cp:keywords/>
  <dc:language>en-US</dc:language>
  <cp:lastModifiedBy>郑 斌恒</cp:lastModifiedBy>
  <cp:lastPrinted>2018-05-21T15:37:00Z</cp:lastPrinted>
  <dcterms:modified xsi:type="dcterms:W3CDTF">2022-09-03T02:36:00Z</dcterms:modified>
  <cp:revision>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ADEDAF2BF4C768D463D52CDB6F0A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