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潢川县审计局审计结果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2206" w:hanging="1767"/>
        <w:jc w:val="both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潢川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县教育体育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局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年度预算执行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2206" w:hanging="1767"/>
        <w:jc w:val="both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和其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他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财政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财务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收支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情况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审计结果</w:t>
      </w:r>
    </w:p>
    <w:p>
      <w:pPr>
        <w:pStyle w:val="Normal"/>
        <w:widowControl/>
        <w:shd w:fill="FFFFFF" w:val="clear"/>
        <w:spacing w:lineRule="atLeast" w:line="450"/>
        <w:ind w:firstLine="1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1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审计法》第十六条的规定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教育体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以下简称县教体局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预算执行和其他财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收支情况进行了审计，对重要事项进行了必要的延伸和追溯。现将审计结果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教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是</w:t>
      </w:r>
      <w:r>
        <w:rPr>
          <w:rFonts w:ascii="仿宋" w:hAnsi="仿宋" w:cs="仿宋" w:eastAsia="仿宋"/>
          <w:sz w:val="32"/>
          <w:szCs w:val="32"/>
          <w:lang w:eastAsia="zh-CN"/>
        </w:rPr>
        <w:t>财政</w:t>
      </w:r>
      <w:r>
        <w:rPr>
          <w:rFonts w:ascii="仿宋" w:hAnsi="仿宋" w:cs="仿宋" w:eastAsia="仿宋"/>
          <w:sz w:val="32"/>
          <w:szCs w:val="32"/>
        </w:rPr>
        <w:t>全额供给的一级预算执行单位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职责：</w:t>
      </w:r>
      <w:r>
        <w:rPr>
          <w:rFonts w:ascii="仿宋" w:hAnsi="仿宋" w:cs="仿宋" w:eastAsia="仿宋"/>
          <w:sz w:val="32"/>
          <w:szCs w:val="32"/>
        </w:rPr>
        <w:t>研究拟订全县教育体育工作规范性文件并监督实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推进全县义务教育均衡发展和促进教育公平</w:t>
      </w:r>
      <w:r>
        <w:rPr>
          <w:rFonts w:ascii="仿宋" w:hAnsi="仿宋" w:cs="仿宋" w:eastAsia="仿宋"/>
          <w:sz w:val="32"/>
          <w:szCs w:val="32"/>
          <w:lang w:eastAsia="zh-CN"/>
        </w:rPr>
        <w:t>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全县教育系统财政预算经费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187.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当年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105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审计评价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意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审计结果表明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县教体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度财政预算执行基本能够根据支出计划安排使用，保证了各项工作的正常开展。财务会计资料基本真实地反映了年度财政财务收支情况；财政管理和会计核算基本符合相关的财务规则和会计制度的规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但也存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专项资金未单独核算、应收未收房租、支出车票不规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应当改进和纠正的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审计发现的主要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专项资金未单独核算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（二）应收未收房租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支出车票不规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zh-CN" w:eastAsia="zh-CN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zh-CN" w:eastAsia="zh-CN"/>
        </w:rPr>
        <w:t>9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四）未记入固定资产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0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五）以拨代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.3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六）财务手续不规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9.9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七）会计基础工作不规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审计处理及整改情况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对上述问题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潢川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审计局依法出具了审计报告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县教体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高度重视，对报告涉及的问题已按要求进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整改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具体整改结果由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县教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局向社会公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      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 w:val="32"/>
      <w:szCs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Indent1">
    <w:name w:val="Normal Indent1"/>
    <w:basedOn w:val="Normal"/>
    <w:qFormat/>
    <w:pPr>
      <w:spacing w:lineRule="exact" w:line="6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3:05:00Z</dcterms:created>
  <dc:creator>微软用户</dc:creator>
  <dc:description/>
  <dc:language>en-US</dc:language>
  <cp:lastModifiedBy>lenovo78</cp:lastModifiedBy>
  <dcterms:modified xsi:type="dcterms:W3CDTF">2021-12-28T02:42:12Z</dcterms:modified>
  <cp:revision>555</cp:revision>
  <dc:subject/>
  <dc:title>根据《中华人民共和国审计法》第十六条之规定，潢川县审计局派出审计组自2016年5月17日至22日，对县国土资源局及其所属二级机构2015年度预算执行及其他财务收支情况进行了就地审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C8CD979CE4D108D76DC9F22F8C2B3</vt:lpwstr>
  </property>
  <property fmtid="{D5CDD505-2E9C-101B-9397-08002B2CF9AE}" pid="3" name="KSOProductBuildVer">
    <vt:lpwstr>2052-9.1.0.4337</vt:lpwstr>
  </property>
</Properties>
</file>