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潢川县审计局审计结果公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第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国道</w:t>
      </w:r>
      <w:r>
        <w:rPr>
          <w:rFonts w:cs="宋体" w:ascii="宋体" w:hAnsi="宋体"/>
          <w:sz w:val="44"/>
          <w:szCs w:val="44"/>
          <w:lang w:val="en-US" w:eastAsia="zh-CN"/>
        </w:rPr>
        <w:t>106</w:t>
      </w:r>
      <w:r>
        <w:rPr>
          <w:rFonts w:ascii="宋体" w:hAnsi="宋体" w:cs="宋体"/>
          <w:sz w:val="44"/>
          <w:szCs w:val="44"/>
          <w:lang w:val="en-US" w:eastAsia="zh-CN"/>
        </w:rPr>
        <w:t>线潢川县城区段改建工程（</w:t>
      </w:r>
      <w:r>
        <w:rPr>
          <w:rFonts w:cs="宋体" w:ascii="宋体" w:hAnsi="宋体"/>
          <w:sz w:val="44"/>
          <w:szCs w:val="44"/>
          <w:lang w:val="en-US" w:eastAsia="zh-CN"/>
        </w:rPr>
        <w:t>XYHC-3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标段）</w:t>
      </w:r>
      <w:r>
        <w:rPr>
          <w:rFonts w:ascii="宋体" w:hAnsi="宋体" w:cs="宋体"/>
          <w:sz w:val="44"/>
          <w:szCs w:val="44"/>
        </w:rPr>
        <w:t>竣工</w:t>
      </w:r>
      <w:r>
        <w:rPr>
          <w:rFonts w:ascii="宋体" w:hAnsi="宋体" w:cs="宋体"/>
          <w:sz w:val="44"/>
          <w:szCs w:val="44"/>
          <w:lang w:eastAsia="zh-CN"/>
        </w:rPr>
        <w:t>结算造价</w:t>
      </w:r>
      <w:r>
        <w:rPr>
          <w:rFonts w:ascii="宋体" w:hAnsi="宋体" w:cs="宋体"/>
          <w:sz w:val="44"/>
          <w:szCs w:val="44"/>
        </w:rPr>
        <w:t>审计</w:t>
      </w:r>
      <w:r>
        <w:rPr>
          <w:rFonts w:ascii="宋体" w:hAnsi="宋体" w:cs="宋体"/>
          <w:sz w:val="44"/>
          <w:szCs w:val="44"/>
          <w:lang w:val="en-US" w:eastAsia="zh-CN"/>
        </w:rPr>
        <w:t>结果</w:t>
      </w:r>
    </w:p>
    <w:p>
      <w:pPr>
        <w:pStyle w:val="Normal"/>
        <w:spacing w:lineRule="auto" w:line="3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基本情况</w:t>
      </w:r>
    </w:p>
    <w:p>
      <w:pPr>
        <w:pStyle w:val="Normal"/>
        <w:spacing w:lineRule="auto" w:line="360"/>
        <w:ind w:firstLine="640"/>
        <w:jc w:val="left"/>
        <w:rPr>
          <w:rFonts w:ascii="华文仿宋;仿宋" w:hAnsi="华文仿宋;仿宋" w:eastAsia="华文仿宋;仿宋" w:cs="华文仿宋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县城区段改建工程（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XYHC-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标段）于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月经《河南省发改委关于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县城区段改建工程可行性研究报告的批复》（豫发改基础【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】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591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号）文件立项，计划总投资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6119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万元。工程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建设主要内容：本项目采用设计速度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80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公里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小时的双向双车道二级公路标准，路基宽度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米，行车道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2×3.75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米，硬路肩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2×3.0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米，土路肩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2×0.75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米。桥梁与路基同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华文仿宋;仿宋" w:hAnsi="华文仿宋;仿宋" w:eastAsia="华文仿宋;仿宋" w:cs="华文仿宋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该项目工程路面结构形式分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种：①老路补强：采用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细粒式改性沥青混凝土（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AC-13C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粘层油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6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中粒式沥青混凝土（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AC-20C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改性沥青封层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透层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20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水泥稳定碎石基层；②老路加宽部分（新建）：采用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细粒式改性沥青混凝土（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AC-13C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粘层油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6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中粒式沥青混凝土（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AC-20C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改性沥青封层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透层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20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水泥稳定碎石基层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20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水泥稳定砂砾底基层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20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级配砂砾垫层；③老路利用路段：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细粒式改性沥青混凝土（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AC-13C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粘层油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6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厘米中粒式沥青混凝土（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AC-20C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粘层油。施工桩号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K982+629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～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K987+690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，全长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5.061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华文仿宋;仿宋" w:hAnsi="华文仿宋;仿宋" w:eastAsia="华文仿宋;仿宋" w:cs="华文仿宋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该项目建设单位为信阳市公路管理局，后于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15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8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日与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国道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106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线潢川城区段改线工程建设指挥部签订《项目建设管理协议》，委托国道</w:t>
      </w: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  <w:t>106</w:t>
      </w:r>
      <w:r>
        <w:rPr>
          <w:rFonts w:ascii="华文仿宋;仿宋" w:hAnsi="华文仿宋;仿宋" w:cs="华文仿宋;仿宋" w:eastAsia="华文仿宋;仿宋"/>
          <w:color w:val="000000"/>
          <w:kern w:val="2"/>
          <w:sz w:val="32"/>
          <w:szCs w:val="32"/>
          <w:lang w:val="en-US" w:eastAsia="zh-CN" w:bidi="ar-SA"/>
        </w:rPr>
        <w:t>线潢川城区段改线工程建设指挥部负责整个项目的建设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审计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审计结果表明：该项目建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执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关建设程序，建设工程项目竣工决算资料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基本真实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反映工程造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还存在一些亟待整改和纠正的问题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多计工程价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审计发现的主要问题及处理（处罚）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多计工程价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经审计，该项目工程存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多计工程价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审计处理情况和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对上述问题，潢川县审计局已依法出具了审计报告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责令相关建设单位</w:t>
      </w:r>
      <w:r>
        <w:rPr>
          <w:rFonts w:ascii="仿宋" w:hAnsi="仿宋" w:cs="仿宋" w:eastAsia="仿宋"/>
          <w:color w:val="000000"/>
          <w:sz w:val="32"/>
          <w:szCs w:val="32"/>
        </w:rPr>
        <w:t>依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据实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针对审计发现问题，建议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国道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0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线潢川城区段改线工程建设指挥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加强财政资金管理，尽快与施工单位据实结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审计发现问题的整改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19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目前，上述问题国道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线潢川城区段改线工程建设指挥部已经进行了整改，向县财政局提交拨款申请，待资金签批后，及时与施工单位进行结算工程尾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19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86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86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潢川县审计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566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宋体" w:hAnsi="宋体" w:eastAsia="仿宋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221B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6:34:00Z</dcterms:created>
  <dc:creator>尚锐</dc:creator>
  <dc:description/>
  <dc:language>en-US</dc:language>
  <cp:lastModifiedBy>lenovo78</cp:lastModifiedBy>
  <dcterms:modified xsi:type="dcterms:W3CDTF">2021-12-28T07:54:53Z</dcterms:modified>
  <cp:revision>230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