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eastAsia="zh-CN"/>
        </w:rPr>
        <w:t>潢川县审计局审计结果公告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第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国道</w:t>
      </w:r>
      <w:r>
        <w:rPr>
          <w:rFonts w:cs="宋体" w:ascii="宋体" w:hAnsi="宋体"/>
          <w:sz w:val="44"/>
          <w:szCs w:val="44"/>
          <w:lang w:val="en-US" w:eastAsia="zh-CN"/>
        </w:rPr>
        <w:t>106</w:t>
      </w:r>
      <w:r>
        <w:rPr>
          <w:rFonts w:ascii="宋体" w:hAnsi="宋体" w:cs="宋体"/>
          <w:sz w:val="44"/>
          <w:szCs w:val="44"/>
          <w:lang w:val="en-US" w:eastAsia="zh-CN"/>
        </w:rPr>
        <w:t>线潢川县城区段改建工程（</w:t>
      </w:r>
      <w:r>
        <w:rPr>
          <w:rFonts w:cs="宋体" w:ascii="宋体" w:hAnsi="宋体"/>
          <w:sz w:val="44"/>
          <w:szCs w:val="44"/>
          <w:lang w:val="en-US" w:eastAsia="zh-CN"/>
        </w:rPr>
        <w:t>XYHC-2</w: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标段）</w:t>
      </w:r>
      <w:r>
        <w:rPr>
          <w:rFonts w:ascii="宋体" w:hAnsi="宋体" w:cs="宋体"/>
          <w:sz w:val="44"/>
          <w:szCs w:val="44"/>
        </w:rPr>
        <w:t>竣工</w:t>
      </w:r>
      <w:r>
        <w:rPr>
          <w:rFonts w:ascii="宋体" w:hAnsi="宋体" w:cs="宋体"/>
          <w:sz w:val="44"/>
          <w:szCs w:val="44"/>
          <w:lang w:eastAsia="zh-CN"/>
        </w:rPr>
        <w:t>结算造价</w:t>
      </w:r>
      <w:r>
        <w:rPr>
          <w:rFonts w:ascii="宋体" w:hAnsi="宋体" w:cs="宋体"/>
          <w:sz w:val="44"/>
          <w:szCs w:val="44"/>
        </w:rPr>
        <w:t>审计</w:t>
      </w:r>
      <w:r>
        <w:rPr>
          <w:rFonts w:ascii="宋体" w:hAnsi="宋体" w:cs="宋体"/>
          <w:sz w:val="44"/>
          <w:szCs w:val="44"/>
          <w:lang w:val="en-US" w:eastAsia="zh-CN"/>
        </w:rPr>
        <w:t>结果</w: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cs="宋体" w:ascii="宋体" w:hAnsi="宋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仿宋" w:hAnsi="仿宋" w:eastAsia="仿宋" w:cs="宋体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华文仿宋;仿宋" w:hAnsi="华文仿宋;仿宋" w:eastAsia="华文仿宋;仿宋" w:cs="华文仿宋;仿宋"/>
          <w:color w:val="000000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国道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0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线潢川县城区段改建工程（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XYHC-2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标段）于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2013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1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月经《河南省发改委关于国道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0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线潢川县城区段改建工程可行性研究报告的批复》（豫发改基础【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2013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】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591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号）文件立项。工程建设主要内容：大桥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60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米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/1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座。小潢河大桥：桥梁全长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60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米全宽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5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米，净宽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4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米，上部采用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孔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30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米预应力混凝土箱梁，下部采用肋板式桥台、柱式墩，钻孔灌桩基础，设计荷载：公路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-Ⅰ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级，设计洪水频率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/100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。施工桩号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K982+040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～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K982+64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，桥梁全长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60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华文仿宋;仿宋" w:hAnsi="华文仿宋;仿宋" w:eastAsia="华文仿宋;仿宋" w:cs="华文仿宋;仿宋"/>
          <w:color w:val="000000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该项目建设单位为信阳市公路管理局，后于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2015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8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日与国道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0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线潢川城区段改线工程建设指挥部签订《项目建设管理协议》，委托国道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0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线潢川城区段改线工程建设指挥部负责整个项目的建设管理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二、审计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审计结果表明：该项目建设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执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关建设程序，建设工程项目竣工决算资料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基本真实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反映工程造价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还存在一些亟待整改和纠正的问题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多计工程价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三、审计发现的主要问题及处理（处罚）意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多计工程价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经审计，该项目工程存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多计工程价款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的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审计处理情况和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对上述问题，潢川县审计局已依法出具了审计报告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责令相关建设单位</w:t>
      </w:r>
      <w:r>
        <w:rPr>
          <w:rFonts w:ascii="仿宋" w:hAnsi="仿宋" w:cs="仿宋" w:eastAsia="仿宋"/>
          <w:color w:val="000000"/>
          <w:sz w:val="32"/>
          <w:szCs w:val="32"/>
        </w:rPr>
        <w:t>依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据实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针对审计发现问题，建议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国道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0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线潢川城区段改线工程建设指挥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加强财政资金管理，尽快与施工单位据实结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审计发现问题的整改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419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目前，上述问题国道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线潢川城区段改线工程建设指挥部已经进行了整改，向县财政局提交拨款申请，待资金签批后，及时与施工单位进行结算工程尾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19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86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潢川县审计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566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宋体" w:hAnsi="宋体" w:eastAsia="仿宋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"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221B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6:34:00Z</dcterms:created>
  <dc:creator>尚锐</dc:creator>
  <dc:description/>
  <dc:language>en-US</dc:language>
  <cp:lastModifiedBy>lenovo78</cp:lastModifiedBy>
  <dcterms:modified xsi:type="dcterms:W3CDTF">2021-12-28T07:56:44Z</dcterms:modified>
  <cp:revision>230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