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eastAsia="宋体;方正书宋_GBK" w:cs="宋体;方正书宋_GBK" w:ascii="宋体;方正书宋_GBK" w:hAnsi="宋体;方正书宋_GBK"/>
          <w:kern w:val="0"/>
          <w:sz w:val="42"/>
          <w:szCs w:val="42"/>
          <w:lang w:val="en-US" w:eastAsia="zh-CN" w:bidi="ar"/>
        </w:rPr>
        <w:t>2022</w:t>
      </w: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42"/>
          <w:szCs w:val="42"/>
          <w:lang w:val="en-US" w:eastAsia="zh-CN" w:bidi="ar"/>
        </w:rPr>
        <w:t>年信阳市低收入家庭认定中心预算公开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 </w:t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9"/>
          <w:szCs w:val="39"/>
          <w:lang w:val="en-US" w:eastAsia="zh-CN" w:bidi="ar"/>
        </w:rPr>
        <w:t>目 录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第一部分 信阳市低收入家庭认定中心概况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主要职能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机构设置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部门预算单位构成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第二部分 信阳市低收入家庭认定中心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度部门预算情况说明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第三部分 名词解释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附件： 信阳市低收入家庭认定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度部门预算表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部门收支总体情况表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部门收入总体情况表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部门支出总体情况表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四、财政拨款收支总体情况表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五、一般公共预算支出情况表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六、支出经济分类汇总表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七、一般公共预算基本支出情况表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八、一般公共预算“三公”经费支出情况表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九、政府性基金预算支出情况表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十、项目支出表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十一、部门预算项目绩效目标表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  <w:t>  </w:t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第一部分  信阳市低收入家庭认定中心概况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信阳市低收入家庭认定中心主要职责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一）制定全市低收入家庭经济状况认定办法；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二）负责全市低收入家庭经济状况核对信息系统建设；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三）负责全市低收入家庭经济状况核对工作；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四）负责全市居民低保救助工作人员培训工作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信阳市低收入家庭认定中心机构设置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低收入家庭认定中心设置财务室、办公室、业务室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信阳市低收入家庭认定中心预算单位构成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低收入家庭认定中心是信阳市民政局二级机构，没有所属单位，此次公开的是信阳市低收入家庭认定中心本级的预算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  <w:t> </w:t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第二部分  信阳市低收入家庭认定中心</w:t>
      </w:r>
      <w:r>
        <w:rPr>
          <w:rStyle w:val="StrongEmphasis"/>
          <w:rFonts w:eastAsia="宋体;方正书宋_GBK" w:cs="宋体;方正书宋_GBK" w:ascii="宋体;方正书宋_GBK" w:hAnsi="宋体;方正书宋_GBK"/>
          <w:kern w:val="0"/>
          <w:sz w:val="36"/>
          <w:szCs w:val="36"/>
          <w:lang w:val="en-US" w:eastAsia="zh-CN" w:bidi="ar"/>
        </w:rPr>
        <w:t>2022</w:t>
      </w: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年度预算情况说明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收入支出预算总体情况说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低收入家庭认定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收入总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64.3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支出总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64.3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预算相比，收入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8.3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增长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78.61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主要原因：预算增加人员工资及公用经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;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支出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8.3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增长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78.61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主要原因：预算增加人员工资及公用经费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收入预算总体情况说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低收入家庭认定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收入合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64.3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一般公共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64.3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支出预算总体情况说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低收入家庭认定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支出合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64.3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基本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7.3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58.01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；项目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7.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41.99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四、财政拨款收入支出预算总体情况说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低收入家庭认定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财政拨款收支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64.3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与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相比，财政拨款收支预算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8.3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增长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78.61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，主要原因：预算增加人员工资及公用经费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五、一般公共预算支出预算情况说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低收入家庭认定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一般公共预算支出年初预算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64.3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主要用于以下方面：社会保障和就业支出类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59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92.5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、卫生健康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.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.1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、住房保障类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.8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4.4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六、支出经济分类情况说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按照《财政部关于印发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&lt;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支出经济分类科目改革方案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&gt;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的通知》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(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财预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 xml:space="preserve">(2017) 98 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号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 xml:space="preserve">) 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要求，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 xml:space="preserve">2018 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起全面实施支出经济分类科目改革，根据政府预算管理和部门预算管理的不同特点，分设部门预算支出经济分类科目和政府预算支出经济分类科目，两套科目之间保持对应关系。为适应改革要求，我单位《支出经济分类汇总表》按两套经济分类科目分别反映不同资金来源的全部预算支出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七、一般公共预算基本支出预算情况说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低收入家庭认定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一般公共预算基本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7.3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人员经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2.7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包括：基本工资、津贴补贴、奖金、社会保障缴费、绩效工资、离休费、退休费、遗属补助、住房公积金等；公用经费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4.6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工会经费、福利费、公务用车运行维护费、其他交通费用等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八、 “三公”经费支出预算情况说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低收入家庭认定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“三公”经费预算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年“三公”经费支出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具体支出情况如下：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一）因公出国（境）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用于单位工作人员公务出国（境）的住宿费、旅费、伙食补助费、杂费、培训费等支出。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主要原因：与上年相比无变动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二）公务用车购置及运行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，公务用车购置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；公务用车运行维护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原因：与上年相比无变动。公务用车运行维护费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主要原因：与上年相比无变动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三）公务接待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用于按规定开支的各类公务接待（含外宾接待）支出。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主要原因：与上年相比无变动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九、政府性基金预算支出预算情况说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我局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府性基金预算支出年初预算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信阳市低收入家庭认定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无使用政府性基金预算拨款安排的支出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十、其他重要事项情况说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一）机关运行经费支出情况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低收入家庭认定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机关运行经费支出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本单位为事业单位，没有机关运行经费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二）政府采购支出情况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政府采购预算安排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政府采购货物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、政府采购工程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、政府采购服务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授予中小企业合同金额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政府采购支出总额的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，其中：授予小微企业合同金额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政府采购支出总额的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信阳市低收入家庭认定中心没有政府采购预算支出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三）绩效目标设置情况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低收入家庭认定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预算项目均按要求编制了项目绩效目标，从项目产出、项目效益、满意度等方面设置了绩效指标，综合反映项目预期完成的数量、实效、质量，预期达到的社会经济效益、可持续影响以及服务对象满意度等情况。由于本单位是二级机构，无部门整体绩效目标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四）国有资产占用情况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期末，我部门共有车辆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，其中：一般公务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、一般执法执勤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、特种专业技术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，其他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；单价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5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以上通用设备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台（套），单位价值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0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以上专用设备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台（套）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五）专项转移支付项目情况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低收入家庭认定中心负责管理的专项转移支付项目共有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项。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第三部分  名词解释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财政拨款收入：是指省级财政当年拨付的资金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事业收入：是指事业单位开展专业活动及辅助活动所取 得的收入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其他收入：是指部门取得的除“财政拨款”、“事业收入”、“事业单位经营收入”等以外的收入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五、基本支出：是指为保障机构正常运转、完成日常工作任务所必需的开支，其内容包括人员经费和日常公用经费两部分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六、项目支出：是指在基本支出之外，为完成特定的行政工作任务或事业发展目标所发生的支出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附件：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低收入家庭认定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度预算表（十一张表）</w:t>
      </w:r>
    </w:p>
    <w:tbl>
      <w:tblPr>
        <w:tblW w:w="67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6405"/>
      </w:tblGrid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u w:val="none"/>
              </w:rPr>
              <w:drawing>
                <wp:inline distT="0" distB="0" distL="0" distR="0">
                  <wp:extent cx="170815" cy="170815"/>
                  <wp:effectExtent l="0" t="0" r="0" b="0"/>
                  <wp:docPr id="1" name="图片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4" w:tgtFrame="/home/guest/文档\\x/_blank">
              <w:r>
                <w:rPr>
                  <w:rStyle w:val="InternetLink"/>
                  <w:rFonts w:ascii="宋体;方正书宋_GBK" w:hAnsi="宋体;方正书宋_GBK" w:cs="宋体;方正书宋_GBK" w:eastAsia="宋体;方正书宋_GBK"/>
                  <w:sz w:val="24"/>
                  <w:szCs w:val="24"/>
                  <w:u w:val="single"/>
                </w:rPr>
                <w:t>信阳市低收入家庭认定中心</w:t>
              </w:r>
              <w:r>
                <w:rPr>
                  <w:rStyle w:val="InternetLink"/>
                  <w:rFonts w:eastAsia="宋体;方正书宋_GBK" w:cs="宋体;方正书宋_GBK" w:ascii="宋体;方正书宋_GBK" w:hAnsi="宋体;方正书宋_GBK"/>
                  <w:sz w:val="24"/>
                  <w:szCs w:val="24"/>
                  <w:u w:val="single"/>
                </w:rPr>
                <w:t>2022</w:t>
              </w:r>
              <w:r>
                <w:rPr>
                  <w:rStyle w:val="InternetLink"/>
                  <w:rFonts w:ascii="宋体;方正书宋_GBK" w:hAnsi="宋体;方正书宋_GBK" w:cs="宋体;方正书宋_GBK" w:eastAsia="宋体;方正书宋_GBK"/>
                  <w:sz w:val="24"/>
                  <w:szCs w:val="24"/>
                  <w:u w:val="single"/>
                </w:rPr>
                <w:t>年度预算表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czj.xinyang.gov.cn/uploads/soft/230413/6-230413155947.xlsx" TargetMode="External"/><Relationship Id="rId4" Type="http://schemas.openxmlformats.org/officeDocument/2006/relationships/hyperlink" Target="http://czj.xinyang.gov.cn/uploads/soft/230413/6-230413155947.xls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7:11:00Z</dcterms:created>
  <dc:creator>guest</dc:creator>
  <dc:description/>
  <dc:language>en-US</dc:language>
  <cp:lastModifiedBy>guest</cp:lastModifiedBy>
  <dcterms:modified xsi:type="dcterms:W3CDTF">2023-09-13T17:11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