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eastAsia="宋体;方正书宋_GBK" w:cs="宋体;方正书宋_GBK" w:ascii="宋体;方正书宋_GBK" w:hAnsi="宋体;方正书宋_GBK"/>
          <w:kern w:val="0"/>
          <w:sz w:val="42"/>
          <w:szCs w:val="42"/>
          <w:lang w:val="en-US" w:eastAsia="zh-CN" w:bidi="ar"/>
        </w:rPr>
        <w:t>2022</w:t>
      </w: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42"/>
          <w:szCs w:val="42"/>
          <w:lang w:val="en-US" w:eastAsia="zh-CN" w:bidi="ar"/>
        </w:rPr>
        <w:t>年信阳市儿童福利院预算公开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9"/>
          <w:szCs w:val="39"/>
          <w:lang w:val="en-US" w:eastAsia="zh-CN" w:bidi="ar"/>
        </w:rPr>
        <w:t>目 录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一部分 信阳市儿童福利院概况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主要职能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机构设置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部门预算单位构成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第二部分 信阳市儿童福利院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部门预算情况说明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三部分 名词解释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附件： 信阳市儿童福利院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部门预算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部门收支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部门收入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部门支出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财政拨款收支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一般公共预算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支出经济分类汇总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一般公共预算基本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一般公共预算“三公”经费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九、政府性基金预算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、项目支出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一、部门预算项目绩效目标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一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信阳市儿童福利院概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信阳市儿童福利院主要职责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收养本地区弃婴或孤儿；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为孤残儿童提供照料；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为孤残儿童提供救治教育等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信阳市儿童福利院机构设置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儿童福利院内设部门有：护理部，教康部、社工部，医务室、后勤部，财务室，办公室，保卫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信阳市儿童福利院预算算单位构成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儿童福利院部门预算为信阳市民政局二级预算单位，公开的是信阳市儿童福利院本级预算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二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信阳市儿童福利院</w:t>
      </w:r>
      <w:r>
        <w:rPr>
          <w:rStyle w:val="StrongEmphasis"/>
          <w:rFonts w:eastAsia="楷体" w:cs="楷体" w:ascii="楷体" w:hAnsi="楷体"/>
          <w:kern w:val="0"/>
          <w:sz w:val="36"/>
          <w:szCs w:val="36"/>
          <w:lang w:val="en-US" w:eastAsia="zh-CN" w:bidi="ar"/>
        </w:rPr>
        <w:t>2022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年度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收入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儿童福利院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收入总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07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支出总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07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预算相比，收入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增长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.48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主要原因：工作经费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支出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增长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.48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主要原因：工作经费支出增加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收入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儿童福利院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收入合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07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一般公共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97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;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其他收入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0.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儿童福利院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支出合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07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基本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74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8.72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；项目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33.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71.28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财政拨款收入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儿童福利院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财政拨款收支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97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与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相比，财政拨款收支预算减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7.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减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.17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主要原因：非税项目支出减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一般公共预算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儿童福利院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一般公共预算支出年初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07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用于以下方面：社会保障和就业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89.4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年初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97.02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；卫生健康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7.4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年初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.22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；住房保障类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0.7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年初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.76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支出经济分类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按照《财政部关于印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&lt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支出经济分类科目改革方案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&gt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的通知》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(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财预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(2017) 98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号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)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要求，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2018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起全面实施支出经济分类科目改革，根据政府预算管理和部门预算管理的不同特点，分设部门预算支出经济分类科目和政府预算支出经济分类科目，两套科目之间保持对应关系。为适应改革要求，我单位《支出经济分类汇总表》按两套经济分类科目分别反映不同资金来源的全部预算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一般公共预算基本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儿童福利院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一般公共预算基本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74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人员经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46.7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包括：基本工资、津贴补贴、奖金、社会保障缴费、绩效工资、离休费、退休费、遗属补助、住房公积金等；公用经费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7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工会经费、福利费、公务用车运行维护费、其他交通费用等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 “三公”经费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局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“三公”经费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0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年“三公”经费支出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具体支出情况如下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因公出国（境）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单位工作人员公务出国（境）的住宿费、旅费、伙食补助费、杂费、培训费等支出。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原因：无因公出国（境）业务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公务用车购置及运行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.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，公务用车购置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；公务用车运行维护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.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原因：与上年相比无变动。公务用车运行维护费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原因：与上年相比无变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公务接待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按规定开支的各类公务接待（含外宾接待）支出。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（减少）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原因：与上年相比无变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九、政府性基金预算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院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府性基金预算支出年初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支出具体情况如下：我院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无使用政府性基金预算拨款安排的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、其他重要事项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机关运行经费支出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儿童福利院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机关运行经费支出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比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增长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主要原因：我院为全供事业单位，无机关运行经费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政府采购支出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政府采购预算安排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政府采购货物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、政府采购工程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、政府采购服务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授予中小企业合同金额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政府采购支出总额的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其中：授予小微企业合同金额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政府采购支出总额的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信阳市儿童福利院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没有政府采购预算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绩效目标设置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院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预算项目均按要求编制了项目绩效目标，从项目产出、项目效益、满意度等方面设置了绩效指标，综合反映项目预期完成的数量、实效、质量，预期达到的社会经济效益、可持续影响以及服务对象满意度等情况。由于本单位是二级机构，无部门整体绩效目标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四）国有资产占用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期末，我局共有车辆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其中：一般公务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、一般执法执勤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、特种专业技术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其他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无其他用车；单价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以上通用设备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台，单位价值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0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以上专用设备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台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五）专项转移支付项目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儿童福利院负责管理的专项转移支付项目共有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项，主要是困难群众救助补助资金项目和福利彩票公益金项目。我单位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三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名词解释 </w:t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br/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财政拨款收入：是指省级财政当年拨付的资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事业收入：是指事业单位开展专业活动及辅助活动所取 得的收入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其他收入：是指部门取得的除“财政拨款”、“事业收入”、“事业单位经营收入”等以外的收入。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项目支出：是指在基本支出之外，为完成特定的行政工作任务或事业发展目标所发生的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儿童福利院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预算表（十一张表）</w:t>
      </w:r>
    </w:p>
    <w:tbl>
      <w:tblPr>
        <w:tblW w:w="67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6405"/>
      </w:tblGrid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Style w:val="InternetLink"/>
                <w:rFonts w:eastAsia="宋体;方正书宋_GBK" w:cs="宋体;方正书宋_GBK" w:ascii="宋体;方正书宋_GBK" w:hAnsi="宋体;方正书宋_GBK"/>
                <w:sz w:val="24"/>
                <w:szCs w:val="24"/>
              </w:rPr>
              <w:drawing>
                <wp:inline distT="0" distB="0" distL="0" distR="0">
                  <wp:extent cx="170815" cy="170815"/>
                  <wp:effectExtent l="0" t="0" r="0" b="0"/>
                  <wp:docPr id="1" name="图片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" w:tgtFrame="/home/guest/文档\\x/_blank"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sz w:val="24"/>
                  <w:szCs w:val="24"/>
                  <w:u w:val="single"/>
                </w:rPr>
                <w:t>信阳市儿童福利院</w:t>
              </w:r>
              <w:r>
                <w:rPr>
                  <w:rStyle w:val="InternetLink"/>
                  <w:rFonts w:eastAsia="宋体;方正书宋_GBK" w:cs="宋体;方正书宋_GBK" w:ascii="宋体;方正书宋_GBK" w:hAnsi="宋体;方正书宋_GBK"/>
                  <w:sz w:val="24"/>
                  <w:szCs w:val="24"/>
                  <w:u w:val="single"/>
                </w:rPr>
                <w:t>2022</w:t>
              </w:r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sz w:val="24"/>
                  <w:szCs w:val="24"/>
                  <w:u w:val="single"/>
                </w:rPr>
                <w:t>年度预算表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czj.xinyang.gov.cn/uploads/soft/230413/6-230413160446.xlsx" TargetMode="External"/><Relationship Id="rId4" Type="http://schemas.openxmlformats.org/officeDocument/2006/relationships/hyperlink" Target="http://czj.xinyang.gov.cn/uploads/soft/230413/6-230413160446.xls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0:57:00Z</dcterms:created>
  <dc:creator>guest</dc:creator>
  <dc:description/>
  <dc:language>en-US</dc:language>
  <cp:lastModifiedBy>guest</cp:lastModifiedBy>
  <dcterms:modified xsi:type="dcterms:W3CDTF">2023-09-13T17:0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