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长城小标宋体;宋体"/>
          <w:sz w:val="36"/>
          <w:szCs w:val="36"/>
        </w:rPr>
        <w:t>公安机关办理刑事案件流程图</w:t>
      </w:r>
    </w:p>
    <w:p>
      <w:pPr>
        <w:pStyle w:val="Normal"/>
        <w:jc w:val="center"/>
        <w:rPr>
          <w:rFonts w:eastAsia="长城小标宋体;宋体"/>
          <w:sz w:val="36"/>
          <w:szCs w:val="36"/>
          <w:lang w:val="en-US" w:eastAsia="en-US"/>
        </w:rPr>
      </w:pPr>
      <w:r>
        <w:rPr>
          <w:rFonts w:eastAsia="长城小标宋体;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680325</wp:posOffset>
                </wp:positionH>
                <wp:positionV relativeFrom="paragraph">
                  <wp:posOffset>113665</wp:posOffset>
                </wp:positionV>
                <wp:extent cx="601980" cy="12274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01920" cy="12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原犯罪嫌疑人在押的，立即释放，发给释放证明。已被逮捕的，通知原批准的检察院，采取其他强制措施的，立即解除。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04.75pt;margin-top:8.95pt;width:47.35pt;height:96.6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原犯罪嫌疑人在押的，立即释放，发给释放证明。已被逮捕的，通知原批准的检察院，采取其他强制措施的，立即解除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635</wp:posOffset>
                </wp:positionV>
                <wp:extent cx="448945" cy="495300"/>
                <wp:effectExtent l="3225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4892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《受案登记表》并出具回执。</w:t>
                            </w:r>
                          </w:p>
                        </w:txbxContent>
                      </wps:txbx>
                      <wps:bodyPr wrap="square" lIns="36360" rIns="36360" tIns="471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pt;margin-top:0pt;width:35.3pt;height:38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作《受案登记表》并出具回执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9845</wp:posOffset>
                </wp:positionH>
                <wp:positionV relativeFrom="paragraph">
                  <wp:posOffset>8890</wp:posOffset>
                </wp:positionV>
                <wp:extent cx="487045" cy="485775"/>
                <wp:effectExtent l="15240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8708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紧急情况先采取紧急措施。</w:t>
                            </w:r>
                          </w:p>
                        </w:txbxContent>
                      </wps:txbx>
                      <wps:bodyPr wrap="square"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35pt;margin-top:0.7pt;width:38.3pt;height:38.2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紧急情况先采取紧急措施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44820</wp:posOffset>
                </wp:positionH>
                <wp:positionV relativeFrom="paragraph">
                  <wp:posOffset>1905</wp:posOffset>
                </wp:positionV>
                <wp:extent cx="434340" cy="12598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34520" cy="12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拘    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取保候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视居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刑事拘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逮    捕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6pt;margin-top:0.15pt;width:34.15pt;height:99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拘    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取保候审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视居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刑事拘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逮    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4040</wp:posOffset>
                </wp:positionH>
                <wp:positionV relativeFrom="paragraph">
                  <wp:posOffset>10160</wp:posOffset>
                </wp:positionV>
                <wp:extent cx="1487805" cy="485775"/>
                <wp:effectExtent l="103505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48788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《呈请移送案件报告书》经县级以上公安机关负责人批准，制作《移送案件通知书》，移送有管辖权的机关。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2pt;margin-top:0.8pt;width:117.1pt;height:38.2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作《呈请移送案件报告书》经县级以上公安机关负责人批准，制作《移送案件通知书》，移送有管辖权的机关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20540</wp:posOffset>
                </wp:positionH>
                <wp:positionV relativeFrom="paragraph">
                  <wp:posOffset>3810</wp:posOffset>
                </wp:positionV>
                <wp:extent cx="584200" cy="759460"/>
                <wp:effectExtent l="1047115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84280" cy="75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《呈请立案报告书》，经县级以上公安机关负责人批准，予以立案。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2pt;margin-top:0.3pt;width:45.95pt;height:59.7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作《呈请立案报告书》，经县级以上公安机关负责人批准，予以立案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45380</wp:posOffset>
                </wp:positionH>
                <wp:positionV relativeFrom="paragraph">
                  <wp:posOffset>1905</wp:posOffset>
                </wp:positionV>
                <wp:extent cx="561975" cy="1259840"/>
                <wp:effectExtent l="205994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61960" cy="12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讯问犯罪嫌疑人，询问证人、被害人，勘验、检查，搜查，查封、扣押，查询、冻结，鉴定，辨认，技术侦查，通缉。</w:t>
                            </w:r>
                          </w:p>
                        </w:txbxContent>
                      </wps:txbx>
                      <wps:bodyPr wrap="square" lIns="54000" rIns="5400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4pt;margin-top:0.15pt;width:44.2pt;height:99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讯问犯罪嫌疑人，询问证人、被害人，勘验、检查，搜查，查封、扣押，查询、冻结，鉴定，辨认，技术侦查，通缉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153910</wp:posOffset>
                </wp:positionH>
                <wp:positionV relativeFrom="paragraph">
                  <wp:posOffset>-1270</wp:posOffset>
                </wp:positionV>
                <wp:extent cx="487045" cy="1227455"/>
                <wp:effectExtent l="72136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87080" cy="12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犯罪事实需要追究刑事责任，但不是立案侦查的犯罪嫌疑人实施的，或者部分犯罪嫌疑人不够刑事处罚的。</w:t>
                            </w:r>
                          </w:p>
                        </w:txbxContent>
                      </wps:txbx>
                      <wps:bodyPr wrap="square" lIns="28440" rIns="2844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3pt;margin-top:-0.15pt;width:38.3pt;height:96.6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犯罪事实需要追究刑事责任，但不是立案侦查的犯罪嫌疑人实施的，或者部分犯罪嫌疑人不够刑事处罚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017260</wp:posOffset>
                </wp:positionH>
                <wp:positionV relativeFrom="paragraph">
                  <wp:posOffset>6350</wp:posOffset>
                </wp:positionV>
                <wp:extent cx="561975" cy="495300"/>
                <wp:effectExtent l="22606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6196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三日内书面通知犯罪嫌疑人家属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3.8pt;margin-top:0.5pt;width:44.2pt;height:38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三日内书面通知犯罪嫌疑人家属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663055</wp:posOffset>
                </wp:positionH>
                <wp:positionV relativeFrom="paragraph">
                  <wp:posOffset>6350</wp:posOffset>
                </wp:positionV>
                <wp:extent cx="449580" cy="495300"/>
                <wp:effectExtent l="191135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4964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随案移送有关财物、文件。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4.65pt;margin-top:0.5pt;width:35.35pt;height:38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随案移送有关财物、文件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843010</wp:posOffset>
                </wp:positionH>
                <wp:positionV relativeFrom="paragraph">
                  <wp:posOffset>-635</wp:posOffset>
                </wp:positionV>
                <wp:extent cx="449580" cy="122745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49640" cy="12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除按照法律和有关规定另行处理的外，应当解除查封、扣押、冻结。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6.3pt;margin-top:-0.1pt;width:35.35pt;height:96.6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除按照法律和有关规定另行处理的外，应当解除查封、扣押、冻结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317230</wp:posOffset>
                </wp:positionH>
                <wp:positionV relativeFrom="paragraph">
                  <wp:posOffset>-635</wp:posOffset>
                </wp:positionV>
                <wp:extent cx="487045" cy="1227455"/>
                <wp:effectExtent l="20193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87080" cy="12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三日内告知原犯罪嫌疑人。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4.9pt;margin-top:-0.1pt;width:38.3pt;height:96.6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三日内告知原犯罪嫌疑人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37210</wp:posOffset>
                </wp:positionH>
                <wp:positionV relativeFrom="paragraph">
                  <wp:posOffset>-4445</wp:posOffset>
                </wp:positionV>
                <wp:extent cx="703580" cy="5041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提供</w:t>
                            </w:r>
                            <w:r>
                              <w:rPr/>
                              <w:t>有关证据材料</w:t>
                            </w:r>
                            <w:r>
                              <w:rPr/>
                              <w:t>的，</w:t>
                            </w:r>
                            <w:r>
                              <w:rPr/>
                              <w:t>制作</w:t>
                            </w:r>
                            <w:r>
                              <w:rPr/>
                              <w:t>《</w:t>
                            </w:r>
                            <w:r>
                              <w:rPr/>
                              <w:t>接受证据</w:t>
                            </w:r>
                            <w:r>
                              <w:rPr/>
                              <w:t>材料</w:t>
                            </w:r>
                            <w:r>
                              <w:rPr/>
                              <w:t>清单</w:t>
                            </w:r>
                            <w:r>
                              <w:rPr/>
                              <w:t>》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39.7pt;mso-wrap-distance-left:9.05pt;mso-wrap-distance-right:9.05pt;mso-wrap-distance-top:0pt;mso-wrap-distance-bottom:0pt;margin-top:-0.35pt;mso-position-vertical-relative:text;margin-left:42.3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/>
                        <w:t>提供</w:t>
                      </w:r>
                      <w:r>
                        <w:rPr/>
                        <w:t>有关证据材料</w:t>
                      </w:r>
                      <w:r>
                        <w:rPr/>
                        <w:t>的，</w:t>
                      </w:r>
                      <w:r>
                        <w:rPr/>
                        <w:t>制作</w:t>
                      </w:r>
                      <w:r>
                        <w:rPr/>
                        <w:t>《</w:t>
                      </w:r>
                      <w:r>
                        <w:rPr/>
                        <w:t>接受证据</w:t>
                      </w:r>
                      <w:r>
                        <w:rPr/>
                        <w:t>材料</w:t>
                      </w:r>
                      <w:r>
                        <w:rPr/>
                        <w:t>清单</w:t>
                      </w:r>
                      <w:r>
                        <w:rPr/>
                        <w:t>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82645</wp:posOffset>
                </wp:positionH>
                <wp:positionV relativeFrom="paragraph">
                  <wp:posOffset>-4445</wp:posOffset>
                </wp:positionV>
                <wp:extent cx="354965" cy="126174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1261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告诉才处理的案件，应当告知当事人向人民法院起诉。</w:t>
                            </w:r>
                          </w:p>
                        </w:txbxContent>
                      </wps:txbx>
                      <wps:bodyPr anchor="t" lIns="53975" tIns="28575" rIns="53975" bIns="285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5pt;height:99.35pt;mso-wrap-distance-left:9.05pt;mso-wrap-distance-right:9.05pt;mso-wrap-distance-top:0pt;mso-wrap-distance-bottom:0pt;margin-top:-0.35pt;mso-position-vertical-relative:text;margin-left:266.35pt;mso-position-horizontal-relative:text">
                <v:textbox inset="0.0590277777777778in,0.03125in,0.0590277777777778in,0.03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对告诉才处理的案件，应当告知当事人向人民法院起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68725</wp:posOffset>
                </wp:positionH>
                <wp:positionV relativeFrom="paragraph">
                  <wp:posOffset>-4445</wp:posOffset>
                </wp:positionV>
                <wp:extent cx="506730" cy="126174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1261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被害人有证据证明的轻微刑事案件，应当告知被害人可以向人民法院起诉；被害人要求公安机关处理的，应当依法受理。</w:t>
                            </w:r>
                          </w:p>
                        </w:txbxContent>
                      </wps:txbx>
                      <wps:bodyPr anchor="t" lIns="36195" tIns="28575" rIns="36195" bIns="285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9pt;height:99.35pt;mso-wrap-distance-left:9.05pt;mso-wrap-distance-right:9.05pt;mso-wrap-distance-top:0pt;mso-wrap-distance-bottom:0pt;margin-top:-0.35pt;mso-position-vertical-relative:text;margin-left:296.75pt;mso-position-horizontal-relative:text">
                <v:textbox inset="0.0395833333333333in,0.03125in,0.0395833333333333in,0.03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对被害人有证据证明的轻微刑事案件，应当告知被害人可以向人民法院起诉；被害人要求公安机关处理的，应当依法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783080</wp:posOffset>
                </wp:positionV>
                <wp:extent cx="457200" cy="2971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2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40.4pt;width:35.95pt;height:23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594360</wp:posOffset>
                </wp:positionV>
                <wp:extent cx="1256665" cy="496570"/>
                <wp:effectExtent l="101854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256760" cy="49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笔录，由扭送人、报案人、控告人、举报人、自动投案人签名、捺指印。必要时，录音或者录像。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95pt;margin-top:46.8pt;width:98.9pt;height:39.0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作笔录，由扭送人、报案人、控告人、举报人、自动投案人签名、捺指印。必要时，录音或者录像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1595</wp:posOffset>
                </wp:positionH>
                <wp:positionV relativeFrom="paragraph">
                  <wp:posOffset>593725</wp:posOffset>
                </wp:positionV>
                <wp:extent cx="936625" cy="49657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36720" cy="49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犯罪事实，但不属自己管辖。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85pt;margin-top:46.75pt;width:73.7pt;height:39.0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犯罪事实，但不属自己管辖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42580</wp:posOffset>
                </wp:positionH>
                <wp:positionV relativeFrom="paragraph">
                  <wp:posOffset>3218815</wp:posOffset>
                </wp:positionV>
                <wp:extent cx="1273810" cy="360045"/>
                <wp:effectExtent l="208915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27368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《呈请撤销案件报告书》，报县级以上公安机关负责人批准。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.4pt;margin-top:253.45pt;width:100.25pt;height:28.3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作《呈请撤销案件报告书》，报县级以上公安机关负责人批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7365</wp:posOffset>
                </wp:positionH>
                <wp:positionV relativeFrom="paragraph">
                  <wp:posOffset>799465</wp:posOffset>
                </wp:positionV>
                <wp:extent cx="577850" cy="593725"/>
                <wp:effectExtent l="507365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77800" cy="59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犯罪事实需要追究刑事责任，属于自己管辖。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95pt;margin-top:62.95pt;width:45.45pt;height:46.7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犯罪事实需要追究刑事责任，属于自己管辖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8295</wp:posOffset>
                </wp:positionH>
                <wp:positionV relativeFrom="paragraph">
                  <wp:posOffset>1351915</wp:posOffset>
                </wp:positionV>
                <wp:extent cx="649605" cy="22669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494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5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移送有关机关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85pt;margin-top:106.45pt;width:51.1pt;height:17.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59" w:hanging="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移送有关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3469005</wp:posOffset>
                </wp:positionV>
                <wp:extent cx="411480" cy="889000"/>
                <wp:effectExtent l="574675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11480" cy="88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犯罪事实显著轻微，不需要追究刑事责任。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273.15pt;width:32.35pt;height:69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犯罪事实显著轻微，不需要追究刑事责任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783080</wp:posOffset>
                </wp:positionV>
                <wp:extent cx="571500" cy="2971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接受案件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40.4pt;width:44.95pt;height:23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接受案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3665</wp:posOffset>
                </wp:positionH>
                <wp:positionV relativeFrom="paragraph">
                  <wp:posOffset>1238250</wp:posOffset>
                </wp:positionV>
                <wp:extent cx="457200" cy="215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2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扭　送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97.5pt;width:35.95pt;height:16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扭　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3665</wp:posOffset>
                </wp:positionH>
                <wp:positionV relativeFrom="paragraph">
                  <wp:posOffset>1567815</wp:posOffset>
                </wp:positionV>
                <wp:extent cx="457200" cy="215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2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　案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23.45pt;width:35.95pt;height:16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　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3665</wp:posOffset>
                </wp:positionH>
                <wp:positionV relativeFrom="paragraph">
                  <wp:posOffset>1904365</wp:posOffset>
                </wp:positionV>
                <wp:extent cx="457200" cy="215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2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控　告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49.95pt;width:35.95pt;height:16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控　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3665</wp:posOffset>
                </wp:positionH>
                <wp:positionV relativeFrom="paragraph">
                  <wp:posOffset>2247900</wp:posOffset>
                </wp:positionV>
                <wp:extent cx="457200" cy="215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2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举　报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77pt;width:35.95pt;height:16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举　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3665</wp:posOffset>
                </wp:positionH>
                <wp:positionV relativeFrom="paragraph">
                  <wp:posOffset>2591435</wp:posOffset>
                </wp:positionV>
                <wp:extent cx="457200" cy="215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2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投　案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04.05pt;width:35.95pt;height:16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投　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2278380</wp:posOffset>
                </wp:positionV>
                <wp:extent cx="457200" cy="30289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200" cy="30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-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立案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79.4pt;width:35.95pt;height:23.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right="-57" w:hanging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立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3895</wp:posOffset>
                </wp:positionH>
                <wp:positionV relativeFrom="paragraph">
                  <wp:posOffset>2942590</wp:posOffset>
                </wp:positionV>
                <wp:extent cx="457200" cy="22669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2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理  由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231.7pt;width:35.95pt;height:17.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理  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2941955</wp:posOffset>
                </wp:positionV>
                <wp:extent cx="457200" cy="22669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2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right="-5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无控告人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31.65pt;width:35.95pt;height:17.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right="-59" w:hanging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无控告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2941955</wp:posOffset>
                </wp:positionV>
                <wp:extent cx="457200" cy="22669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2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right="-5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控告人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31.65pt;width:35.95pt;height:17.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right="-59" w:hanging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控告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3467100</wp:posOffset>
                </wp:positionV>
                <wp:extent cx="411480" cy="889000"/>
                <wp:effectExtent l="497205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11480" cy="88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具有其他依法不追究刑事责任的情 形。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73pt;width:32.35pt;height:69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具有其他依法不追究刑事责任的情 形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3467100</wp:posOffset>
                </wp:positionV>
                <wp:extent cx="389255" cy="1485900"/>
                <wp:effectExtent l="109347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8916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《呈请不予立案报告书》，经县级以上公安机关负责人批准。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73pt;width:30.6pt;height:116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作《呈请不予立案报告书》，经县级以上公安机关负责人批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35785</wp:posOffset>
                </wp:positionH>
                <wp:positionV relativeFrom="paragraph">
                  <wp:posOffset>3467100</wp:posOffset>
                </wp:positionV>
                <wp:extent cx="494665" cy="1485900"/>
                <wp:effectExtent l="98806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9464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《呈请不予立案报告书》，经县级以上公安机关负责人批准，</w:t>
                            </w: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《不予立案通知书》，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三日内送达控告人。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55pt;margin-top:273pt;width:38.9pt;height:116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作《呈请不予立案报告书》，经县级以上公安机关负责人批准，</w:t>
                      </w: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作《不予立案通知书》，</w:t>
                      </w: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三日内送达控告人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7760</wp:posOffset>
                </wp:positionH>
                <wp:positionV relativeFrom="paragraph">
                  <wp:posOffset>3467100</wp:posOffset>
                </wp:positionV>
                <wp:extent cx="449580" cy="1485900"/>
                <wp:effectExtent l="1378585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4964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控告人要求复议的，七日内提出，原决定机关七日内作出决定，书面通知控告人。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pt;margin-top:273pt;width:35.35pt;height:116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控告人要求复议的，七日内提出，原决定机关七日内作出决定，书面通知控告人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3467100</wp:posOffset>
                </wp:positionV>
                <wp:extent cx="228600" cy="1485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286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73pt;width:17.95pt;height:116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没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罪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2540</wp:posOffset>
                </wp:positionH>
                <wp:positionV relativeFrom="paragraph">
                  <wp:posOffset>3473450</wp:posOffset>
                </wp:positionV>
                <wp:extent cx="474980" cy="1485900"/>
                <wp:effectExtent l="1651635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7484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检察院要求说明不立案理由的，七日内对不立案的情况、依据和理由作书面说明，回复检察院。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2pt;margin-top:273.5pt;width:37.35pt;height:116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检察院要求说明不立案理由的，七日内对不立案的情况、依据和理由作书面说明，回复检察院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75785</wp:posOffset>
                </wp:positionH>
                <wp:positionV relativeFrom="paragraph">
                  <wp:posOffset>1783080</wp:posOffset>
                </wp:positionV>
                <wp:extent cx="457200" cy="2971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2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立  案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55pt;margin-top:140.4pt;width:35.95pt;height:23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立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19190</wp:posOffset>
                </wp:positionH>
                <wp:positionV relativeFrom="paragraph">
                  <wp:posOffset>3468370</wp:posOffset>
                </wp:positionV>
                <wp:extent cx="179705" cy="1485900"/>
                <wp:effectExtent l="26162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7964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没有犯罪事实的。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9.7pt;margin-top:273.1pt;width:14.1pt;height:116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没有犯罪事实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43980</wp:posOffset>
                </wp:positionH>
                <wp:positionV relativeFrom="paragraph">
                  <wp:posOffset>3469005</wp:posOffset>
                </wp:positionV>
                <wp:extent cx="262255" cy="1485900"/>
                <wp:effectExtent l="74930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620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情节显著轻微、危害不大，不认为是犯罪的。</w:t>
                            </w:r>
                          </w:p>
                        </w:txbxContent>
                      </wps:txbx>
                      <wps:bodyPr wrap="square" lIns="28440" rIns="2844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7.4pt;margin-top:273.15pt;width:20.6pt;height:116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情节显著轻微、危害不大，不认为是犯罪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43700</wp:posOffset>
                </wp:positionH>
                <wp:positionV relativeFrom="paragraph">
                  <wp:posOffset>3467100</wp:posOffset>
                </wp:positionV>
                <wp:extent cx="191135" cy="1485900"/>
                <wp:effectExtent l="34925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9116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犯罪已过追诉期限的。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pt;margin-top:273pt;width:15pt;height:116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犯罪已过追诉期限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68490</wp:posOffset>
                </wp:positionH>
                <wp:positionV relativeFrom="paragraph">
                  <wp:posOffset>3466465</wp:posOffset>
                </wp:positionV>
                <wp:extent cx="179705" cy="1485900"/>
                <wp:effectExtent l="3606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7964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经特赦令免除刑罚的。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8.7pt;margin-top:272.95pt;width:14.1pt;height:116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经特赦令免除刑罚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00900</wp:posOffset>
                </wp:positionH>
                <wp:positionV relativeFrom="paragraph">
                  <wp:posOffset>3467100</wp:posOffset>
                </wp:positionV>
                <wp:extent cx="228600" cy="1485900"/>
                <wp:effectExtent l="262255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286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犯罪嫌疑人死亡的。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pt;margin-top:273pt;width:17.95pt;height:116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犯罪嫌疑人死亡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57775</wp:posOffset>
                </wp:positionH>
                <wp:positionV relativeFrom="paragraph">
                  <wp:posOffset>1783080</wp:posOffset>
                </wp:positionV>
                <wp:extent cx="2809875" cy="2971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8098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侦查　收集、完善证据材料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25pt;margin-top:140.4pt;width:221.2pt;height:23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侦查　收集、完善证据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16880</wp:posOffset>
                </wp:positionH>
                <wp:positionV relativeFrom="paragraph">
                  <wp:posOffset>1374775</wp:posOffset>
                </wp:positionV>
                <wp:extent cx="446405" cy="22669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46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right="-5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强制措施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4pt;margin-top:108.25pt;width:35.1pt;height:17.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right="-59" w:hanging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68235</wp:posOffset>
                </wp:positionH>
                <wp:positionV relativeFrom="paragraph">
                  <wp:posOffset>2348230</wp:posOffset>
                </wp:positionV>
                <wp:extent cx="457200" cy="22669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2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撤  案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8.05pt;margin-top:184.9pt;width:35.95pt;height:17.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撤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47355</wp:posOffset>
                </wp:positionH>
                <wp:positionV relativeFrom="paragraph">
                  <wp:posOffset>1781175</wp:posOffset>
                </wp:positionV>
                <wp:extent cx="457200" cy="2971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2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侦查终结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3.65pt;margin-top:140.25pt;width:35.95pt;height:23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侦查终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341995</wp:posOffset>
                </wp:positionH>
                <wp:positionV relativeFrom="paragraph">
                  <wp:posOffset>2860040</wp:posOffset>
                </wp:positionV>
                <wp:extent cx="457200" cy="22669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2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程  序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6.85pt;margin-top:225.2pt;width:35.95pt;height:17.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程  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691880</wp:posOffset>
                </wp:positionH>
                <wp:positionV relativeFrom="paragraph">
                  <wp:posOffset>1781175</wp:posOffset>
                </wp:positionV>
                <wp:extent cx="574675" cy="29718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7456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-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移送审查起诉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4.4pt;margin-top:140.25pt;width:45.2pt;height:23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right="-57" w:hanging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移送审查起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52715</wp:posOffset>
                </wp:positionH>
                <wp:positionV relativeFrom="paragraph">
                  <wp:posOffset>3725545</wp:posOffset>
                </wp:positionV>
                <wp:extent cx="601980" cy="1227455"/>
                <wp:effectExtent l="2069465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01920" cy="12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原犯罪嫌疑人在押的，立即释放，发给释放证明。已被逮捕的，通知原批准的检察院，采取其他强制措施的，立即解除。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45pt;margin-top:293.35pt;width:47.35pt;height:96.6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原犯罪嫌疑人在押的，立即释放，发给释放证明。已被逮捕的，通知原批准的检察院，采取其他强制措施的，立即解除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1932305</wp:posOffset>
                </wp:positionV>
                <wp:extent cx="3429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2.15pt" to="134.95pt,15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1922780</wp:posOffset>
                </wp:positionV>
                <wp:extent cx="219964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1.4pt" to="344.15pt,15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1925320</wp:posOffset>
                </wp:positionV>
                <wp:extent cx="228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1.6pt" to="62.95pt,1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36135</wp:posOffset>
                </wp:positionH>
                <wp:positionV relativeFrom="paragraph">
                  <wp:posOffset>1393190</wp:posOffset>
                </wp:positionV>
                <wp:extent cx="0" cy="38862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05pt,109.7pt" to="365.05pt,14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32985</wp:posOffset>
                </wp:positionH>
                <wp:positionV relativeFrom="paragraph">
                  <wp:posOffset>1931670</wp:posOffset>
                </wp:positionV>
                <wp:extent cx="228600" cy="0"/>
                <wp:effectExtent l="0" t="38100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5pt,152.1pt" to="398.5pt,15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872095</wp:posOffset>
                </wp:positionH>
                <wp:positionV relativeFrom="paragraph">
                  <wp:posOffset>1938020</wp:posOffset>
                </wp:positionV>
                <wp:extent cx="183515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85pt,152.6pt" to="634.25pt,1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1362075</wp:posOffset>
                </wp:positionV>
                <wp:extent cx="0" cy="16738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7.25pt" to="45pt,2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1365885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7.55pt" to="44.95pt,10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1664335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1.05pt" to="44.95pt,13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</wp:posOffset>
                </wp:positionH>
                <wp:positionV relativeFrom="paragraph">
                  <wp:posOffset>2350770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5.1pt" to="44.95pt,18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2696210</wp:posOffset>
                </wp:positionV>
                <wp:extent cx="228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12.3pt" to="44.95pt,2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83405</wp:posOffset>
                </wp:positionH>
                <wp:positionV relativeFrom="paragraph">
                  <wp:posOffset>2324100</wp:posOffset>
                </wp:positionV>
                <wp:extent cx="457200" cy="22669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2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right="-5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检察机关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15pt;margin-top:183pt;width:35.95pt;height:17.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right="-59" w:hanging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检察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85460</wp:posOffset>
                </wp:positionH>
                <wp:positionV relativeFrom="paragraph">
                  <wp:posOffset>3467100</wp:posOffset>
                </wp:positionV>
                <wp:extent cx="483870" cy="1485900"/>
                <wp:effectExtent l="1393825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8384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检察院通知立案的，应当在收到通知书后十五日以内立案，并将立案决定书复印件送达人民检察院。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8pt;margin-top:273pt;width:38.05pt;height:116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检察院通知立案的，应当在收到通知书后十五日以内立案，并将立案决定书复印件送达人民检察院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4600</wp:posOffset>
                </wp:positionH>
                <wp:positionV relativeFrom="paragraph">
                  <wp:posOffset>2674620</wp:posOffset>
                </wp:positionV>
                <wp:extent cx="0" cy="269875"/>
                <wp:effectExtent l="38735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0.6pt" to="198pt,2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09490</wp:posOffset>
                </wp:positionH>
                <wp:positionV relativeFrom="paragraph">
                  <wp:posOffset>3270885</wp:posOffset>
                </wp:positionV>
                <wp:extent cx="0" cy="19812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pt,257.55pt" to="378.7pt,27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38495</wp:posOffset>
                </wp:positionH>
                <wp:positionV relativeFrom="paragraph">
                  <wp:posOffset>3270885</wp:posOffset>
                </wp:positionV>
                <wp:extent cx="0" cy="198120"/>
                <wp:effectExtent l="38735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85pt,257.55pt" to="451.85pt,27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0</wp:posOffset>
                </wp:positionH>
                <wp:positionV relativeFrom="paragraph">
                  <wp:posOffset>2674620</wp:posOffset>
                </wp:positionV>
                <wp:extent cx="0" cy="269875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0.6pt" to="72pt,2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98295</wp:posOffset>
                </wp:positionH>
                <wp:positionV relativeFrom="paragraph">
                  <wp:posOffset>2674620</wp:posOffset>
                </wp:positionV>
                <wp:extent cx="0" cy="269875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210.6pt" to="125.85pt,2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</wp:posOffset>
                </wp:positionH>
                <wp:positionV relativeFrom="paragraph">
                  <wp:posOffset>3268980</wp:posOffset>
                </wp:positionV>
                <wp:extent cx="0" cy="19812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57.4pt" to="18pt,2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5800</wp:posOffset>
                </wp:positionH>
                <wp:positionV relativeFrom="paragraph">
                  <wp:posOffset>3268980</wp:posOffset>
                </wp:positionV>
                <wp:extent cx="0" cy="19812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7.4pt" to="54pt,2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0</wp:posOffset>
                </wp:positionH>
                <wp:positionV relativeFrom="paragraph">
                  <wp:posOffset>3268980</wp:posOffset>
                </wp:positionV>
                <wp:extent cx="0" cy="19812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57.4pt" to="90pt,2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3169920</wp:posOffset>
                </wp:positionV>
                <wp:extent cx="0" cy="297180"/>
                <wp:effectExtent l="38100" t="0" r="3810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9.6pt" to="126pt,2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15640</wp:posOffset>
                </wp:positionH>
                <wp:positionV relativeFrom="paragraph">
                  <wp:posOffset>3266440</wp:posOffset>
                </wp:positionV>
                <wp:extent cx="0" cy="19812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57.2pt" to="253.2pt,2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60575</wp:posOffset>
                </wp:positionH>
                <wp:positionV relativeFrom="paragraph">
                  <wp:posOffset>3268980</wp:posOffset>
                </wp:positionV>
                <wp:extent cx="0" cy="19812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257.4pt" to="162.25pt,2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2080260</wp:posOffset>
                </wp:positionV>
                <wp:extent cx="0" cy="198120"/>
                <wp:effectExtent l="38735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3.8pt" to="153pt,17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700</wp:posOffset>
                </wp:positionH>
                <wp:positionV relativeFrom="paragraph">
                  <wp:posOffset>1089660</wp:posOffset>
                </wp:positionV>
                <wp:extent cx="0" cy="69342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5.8pt" to="81pt,14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</wp:posOffset>
                </wp:positionH>
                <wp:positionV relativeFrom="paragraph">
                  <wp:posOffset>389255</wp:posOffset>
                </wp:positionV>
                <wp:extent cx="0" cy="19812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0.65pt" to="27pt,4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43100</wp:posOffset>
                </wp:positionH>
                <wp:positionV relativeFrom="paragraph">
                  <wp:posOffset>1584960</wp:posOffset>
                </wp:positionV>
                <wp:extent cx="0" cy="19812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4.8pt" to="153pt,14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43100</wp:posOffset>
                </wp:positionH>
                <wp:positionV relativeFrom="paragraph">
                  <wp:posOffset>1089660</wp:posOffset>
                </wp:positionV>
                <wp:extent cx="0" cy="26289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5.8pt" to="153pt,10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98040</wp:posOffset>
                </wp:positionH>
                <wp:positionV relativeFrom="paragraph">
                  <wp:posOffset>356235</wp:posOffset>
                </wp:positionV>
                <wp:extent cx="0" cy="2159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pt,28.05pt" to="165.2pt,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62735</wp:posOffset>
                </wp:positionH>
                <wp:positionV relativeFrom="paragraph">
                  <wp:posOffset>370840</wp:posOffset>
                </wp:positionV>
                <wp:extent cx="0" cy="21590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05pt,29.2pt" to="123.05pt,4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</wp:posOffset>
                </wp:positionH>
                <wp:positionV relativeFrom="paragraph">
                  <wp:posOffset>2003425</wp:posOffset>
                </wp:positionV>
                <wp:extent cx="2286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7.75pt" to="44.95pt,15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507095</wp:posOffset>
                </wp:positionH>
                <wp:positionV relativeFrom="paragraph">
                  <wp:posOffset>1944370</wp:posOffset>
                </wp:positionV>
                <wp:extent cx="183515" cy="0"/>
                <wp:effectExtent l="0" t="38100" r="635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85pt,153.1pt" to="684.25pt,15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680325</wp:posOffset>
                </wp:positionH>
                <wp:positionV relativeFrom="paragraph">
                  <wp:posOffset>2080260</wp:posOffset>
                </wp:positionV>
                <wp:extent cx="0" cy="269875"/>
                <wp:effectExtent l="38100" t="635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75pt,163.8pt" to="604.75pt,1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586980</wp:posOffset>
                </wp:positionH>
                <wp:positionV relativeFrom="paragraph">
                  <wp:posOffset>3268980</wp:posOffset>
                </wp:positionV>
                <wp:extent cx="0" cy="19812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4pt,257.4pt" to="597.4pt,2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629400</wp:posOffset>
                </wp:positionH>
                <wp:positionV relativeFrom="paragraph">
                  <wp:posOffset>2943225</wp:posOffset>
                </wp:positionV>
                <wp:extent cx="457200" cy="226695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2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条  件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pt;margin-top:231.75pt;width:35.95pt;height:17.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条  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572500</wp:posOffset>
                </wp:positionH>
                <wp:positionV relativeFrom="paragraph">
                  <wp:posOffset>2757170</wp:posOffset>
                </wp:positionV>
                <wp:extent cx="0" cy="11176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217.1pt" to="675pt,2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62445</wp:posOffset>
                </wp:positionH>
                <wp:positionV relativeFrom="paragraph">
                  <wp:posOffset>3268980</wp:posOffset>
                </wp:positionV>
                <wp:extent cx="0" cy="19812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35pt,257.4pt" to="540.35pt,2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055485</wp:posOffset>
                </wp:positionH>
                <wp:positionV relativeFrom="paragraph">
                  <wp:posOffset>3268980</wp:posOffset>
                </wp:positionV>
                <wp:extent cx="0" cy="19812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5pt,257.4pt" to="555.55pt,2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569710</wp:posOffset>
                </wp:positionH>
                <wp:positionV relativeFrom="paragraph">
                  <wp:posOffset>3268980</wp:posOffset>
                </wp:positionV>
                <wp:extent cx="0" cy="19812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3pt,257.4pt" to="517.3pt,2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58000</wp:posOffset>
                </wp:positionH>
                <wp:positionV relativeFrom="paragraph">
                  <wp:posOffset>2757170</wp:posOffset>
                </wp:positionV>
                <wp:extent cx="0" cy="187325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17.1pt" to="540pt,2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318375</wp:posOffset>
                </wp:positionH>
                <wp:positionV relativeFrom="paragraph">
                  <wp:posOffset>3268980</wp:posOffset>
                </wp:positionV>
                <wp:extent cx="0" cy="19812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25pt,257.4pt" to="576.25pt,2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309995</wp:posOffset>
                </wp:positionH>
                <wp:positionV relativeFrom="paragraph">
                  <wp:posOffset>3268980</wp:posOffset>
                </wp:positionV>
                <wp:extent cx="0" cy="19812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5pt,257.4pt" to="496.85pt,2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291320</wp:posOffset>
                </wp:positionH>
                <wp:positionV relativeFrom="paragraph">
                  <wp:posOffset>3839210</wp:posOffset>
                </wp:positionV>
                <wp:extent cx="0" cy="19812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302.3pt" to="731.6pt,31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572500</wp:posOffset>
                </wp:positionH>
                <wp:positionV relativeFrom="paragraph">
                  <wp:posOffset>3085465</wp:posOffset>
                </wp:positionV>
                <wp:extent cx="0" cy="129540"/>
                <wp:effectExtent l="38100" t="635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242.95pt" to="675pt,25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58000</wp:posOffset>
                </wp:positionH>
                <wp:positionV relativeFrom="paragraph">
                  <wp:posOffset>2757170</wp:posOffset>
                </wp:positionV>
                <wp:extent cx="17145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17.1pt" to="674.95pt,2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43100</wp:posOffset>
                </wp:positionH>
                <wp:positionV relativeFrom="paragraph">
                  <wp:posOffset>2575560</wp:posOffset>
                </wp:positionV>
                <wp:extent cx="0" cy="9906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2.8pt" to="153pt,2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2674620</wp:posOffset>
                </wp:positionV>
                <wp:extent cx="3042285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0.6pt" to="311.5pt,2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4400</wp:posOffset>
                </wp:positionH>
                <wp:positionV relativeFrom="paragraph">
                  <wp:posOffset>3169920</wp:posOffset>
                </wp:positionV>
                <wp:extent cx="0" cy="990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9.6pt" to="72pt,2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14600</wp:posOffset>
                </wp:positionH>
                <wp:positionV relativeFrom="paragraph">
                  <wp:posOffset>3169920</wp:posOffset>
                </wp:positionV>
                <wp:extent cx="0" cy="9906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9.6pt" to="198pt,2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57800</wp:posOffset>
                </wp:positionH>
                <wp:positionV relativeFrom="paragraph">
                  <wp:posOffset>2423795</wp:posOffset>
                </wp:positionV>
                <wp:extent cx="0" cy="842645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90.85pt" to="414pt,2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60575</wp:posOffset>
                </wp:positionH>
                <wp:positionV relativeFrom="paragraph">
                  <wp:posOffset>3268980</wp:posOffset>
                </wp:positionV>
                <wp:extent cx="11557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257.4pt" to="253.2pt,2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8600</wp:posOffset>
                </wp:positionH>
                <wp:positionV relativeFrom="paragraph">
                  <wp:posOffset>3268980</wp:posOffset>
                </wp:positionV>
                <wp:extent cx="9144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57.4pt" to="89.95pt,2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14570</wp:posOffset>
                </wp:positionH>
                <wp:positionV relativeFrom="paragraph">
                  <wp:posOffset>3268980</wp:posOffset>
                </wp:positionV>
                <wp:extent cx="921385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pt,257.4pt" to="451.6pt,2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311900</wp:posOffset>
                </wp:positionH>
                <wp:positionV relativeFrom="paragraph">
                  <wp:posOffset>3268980</wp:posOffset>
                </wp:positionV>
                <wp:extent cx="126746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257.4pt" to="596.75pt,2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679690</wp:posOffset>
                </wp:positionH>
                <wp:positionV relativeFrom="paragraph">
                  <wp:posOffset>2575560</wp:posOffset>
                </wp:positionV>
                <wp:extent cx="0" cy="17272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7pt,202.8pt" to="604.7pt,2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455535</wp:posOffset>
                </wp:positionH>
                <wp:positionV relativeFrom="paragraph">
                  <wp:posOffset>3466465</wp:posOffset>
                </wp:positionV>
                <wp:extent cx="262890" cy="1485900"/>
                <wp:effectExtent l="422275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628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其他依法不追究刑事责任 的。</w:t>
                            </w:r>
                          </w:p>
                        </w:txbxContent>
                      </wps:txbx>
                      <wps:bodyPr wrap="square" lIns="28440" rIns="2844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05pt;margin-top:272.95pt;width:20.65pt;height:116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其他依法不追究刑事责任 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858000</wp:posOffset>
                </wp:positionH>
                <wp:positionV relativeFrom="paragraph">
                  <wp:posOffset>3169920</wp:posOffset>
                </wp:positionV>
                <wp:extent cx="0" cy="9906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49.6pt" to="540pt,2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3665</wp:posOffset>
                </wp:positionH>
                <wp:positionV relativeFrom="paragraph">
                  <wp:posOffset>2915920</wp:posOffset>
                </wp:positionV>
                <wp:extent cx="457200" cy="2159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2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其  他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29.6pt;width:35.95pt;height:16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其  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2900</wp:posOffset>
                </wp:positionH>
                <wp:positionV relativeFrom="paragraph">
                  <wp:posOffset>3025140</wp:posOffset>
                </wp:positionV>
                <wp:extent cx="2286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38.2pt" to="44.95pt,23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37565</wp:posOffset>
                </wp:positionH>
                <wp:positionV relativeFrom="paragraph">
                  <wp:posOffset>375285</wp:posOffset>
                </wp:positionV>
                <wp:extent cx="0" cy="21590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29.55pt" to="65.95pt,4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78735</wp:posOffset>
                </wp:positionH>
                <wp:positionV relativeFrom="paragraph">
                  <wp:posOffset>1355090</wp:posOffset>
                </wp:positionV>
                <wp:extent cx="457200" cy="226695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2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初  查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05pt;margin-top:106.7pt;width:35.95pt;height:17.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初 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22270</wp:posOffset>
                </wp:positionH>
                <wp:positionV relativeFrom="paragraph">
                  <wp:posOffset>3464560</wp:posOffset>
                </wp:positionV>
                <wp:extent cx="524510" cy="1485900"/>
                <wp:effectExtent l="611505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2452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控告人对不予立案的复议决定不服的，七日以内向上一级公安机关申请复核。上一级公安机关在七日内作出决定。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1pt;margin-top:272.8pt;width:41.25pt;height:116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控告人对不予立案的复议决定不服的，七日以内向上一级公安机关申请复核。上一级公安机关在七日内作出决定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22550</wp:posOffset>
                </wp:positionH>
                <wp:positionV relativeFrom="paragraph">
                  <wp:posOffset>3268980</wp:posOffset>
                </wp:positionV>
                <wp:extent cx="0" cy="198120"/>
                <wp:effectExtent l="38100" t="0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257.4pt" to="206.5pt,2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07740</wp:posOffset>
                </wp:positionH>
                <wp:positionV relativeFrom="paragraph">
                  <wp:posOffset>3464560</wp:posOffset>
                </wp:positionV>
                <wp:extent cx="463550" cy="1485900"/>
                <wp:effectExtent l="1266825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63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依法不予立案的，应当说明理由，并将《不予立案通知书》送达移送案件的行政执法机关，退回案件材料。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2pt;margin-top:272.8pt;width:36.45pt;height:116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依法不予立案的，应当说明理由，并将《不予立案通知书》送达移送案件的行政执法机关，退回案件材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041775</wp:posOffset>
                </wp:positionH>
                <wp:positionV relativeFrom="paragraph">
                  <wp:posOffset>3464560</wp:posOffset>
                </wp:positionV>
                <wp:extent cx="524510" cy="1485900"/>
                <wp:effectExtent l="2046605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2452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政机关对不予立案决定不服的，可以在三日内申请复议；公安机关在三日内作出复议决定，并书面通知行政机关。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25pt;margin-top:272.8pt;width:41.25pt;height:116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政机关对不予立案决定不服的，可以在三日内申请复议；公安机关在三日内作出复议决定，并书面通知行政机关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34105</wp:posOffset>
                </wp:positionH>
                <wp:positionV relativeFrom="paragraph">
                  <wp:posOffset>2940050</wp:posOffset>
                </wp:positionV>
                <wp:extent cx="636905" cy="226695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368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其他行政机关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15pt;margin-top:231.5pt;width:50.1pt;height:17.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其他行政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08195</wp:posOffset>
                </wp:positionH>
                <wp:positionV relativeFrom="paragraph">
                  <wp:posOffset>3465195</wp:posOffset>
                </wp:positionV>
                <wp:extent cx="449580" cy="1485900"/>
                <wp:effectExtent l="1130935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4964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检察院认为不应当立案而立案，提出纠正意见的，应当进行调查核实，并将有关情况回复检察院。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85pt;margin-top:272.85pt;width:35.35pt;height:116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检察院认为不应当立案而立案，提出纠正意见的，应当进行调查核实，并将有关情况回复检察院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030595</wp:posOffset>
                </wp:positionH>
                <wp:positionV relativeFrom="paragraph">
                  <wp:posOffset>2173605</wp:posOffset>
                </wp:positionV>
                <wp:extent cx="1064260" cy="496570"/>
                <wp:effectExtent l="763905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064160" cy="49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又发现新的事实或者证据，认为有犯罪事实需要追究刑事责任的，重新立案侦查。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4.85pt;margin-top:171.15pt;width:83.75pt;height:39.0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又发现新的事实或者证据，认为有犯罪事实需要追究刑事责任的，重新立案侦查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461250</wp:posOffset>
                </wp:positionH>
                <wp:positionV relativeFrom="paragraph">
                  <wp:posOffset>1380490</wp:posOffset>
                </wp:positionV>
                <wp:extent cx="457200" cy="226695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2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终止侦查</w:t>
                            </w:r>
                          </w:p>
                        </w:txbxContent>
                      </wps:txbx>
                      <wps:bodyPr wrap="square"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5pt;margin-top:108.7pt;width:35.95pt;height:17.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终止侦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928735</wp:posOffset>
                </wp:positionH>
                <wp:positionV relativeFrom="paragraph">
                  <wp:posOffset>3717290</wp:posOffset>
                </wp:positionV>
                <wp:extent cx="449580" cy="1227455"/>
                <wp:effectExtent l="1082675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49640" cy="12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除按照法律和有关规定另行处理的外，应当解除查封、扣押、冻结。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3.05pt;margin-top:292.7pt;width:35.35pt;height:96.6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除按照法律和有关规定另行处理的外，应当解除查封、扣押、冻结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392160</wp:posOffset>
                </wp:positionH>
                <wp:positionV relativeFrom="paragraph">
                  <wp:posOffset>3717290</wp:posOffset>
                </wp:positionV>
                <wp:extent cx="487045" cy="1227455"/>
                <wp:effectExtent l="139192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87080" cy="12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三日内告知原犯罪嫌疑人、被害人或者其近亲属、法定代理人以及案件移送机关。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0.8pt;margin-top:292.7pt;width:38.3pt;height:96.6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三日内告知原犯罪嫌疑人、被害人或者其近亲属、法定代理人以及案件移送机关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991735</wp:posOffset>
                </wp:positionH>
                <wp:positionV relativeFrom="paragraph">
                  <wp:posOffset>1374775</wp:posOffset>
                </wp:positionV>
                <wp:extent cx="447675" cy="226695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478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right="-5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侦查措施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05pt;margin-top:108.25pt;width:35.2pt;height:17.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right="-59" w:hanging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侦查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043930</wp:posOffset>
                </wp:positionH>
                <wp:positionV relativeFrom="paragraph">
                  <wp:posOffset>1374140</wp:posOffset>
                </wp:positionV>
                <wp:extent cx="561975" cy="226695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6196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right="-5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移送有关机关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9pt;margin-top:108.2pt;width:44.2pt;height:17.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right="-59" w:hanging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移送有关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718300</wp:posOffset>
                </wp:positionH>
                <wp:positionV relativeFrom="paragraph">
                  <wp:posOffset>1306195</wp:posOffset>
                </wp:positionV>
                <wp:extent cx="636905" cy="356235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3684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又发现新的事实或者证据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pt;margin-top:102.85pt;width:50.1pt;height:2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又发现新的事实或者证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27450</wp:posOffset>
                </wp:positionH>
                <wp:positionV relativeFrom="paragraph">
                  <wp:posOffset>3267710</wp:posOffset>
                </wp:positionV>
                <wp:extent cx="0" cy="198120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pt,257.3pt" to="293.5pt,27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975735</wp:posOffset>
                </wp:positionH>
                <wp:positionV relativeFrom="paragraph">
                  <wp:posOffset>3168650</wp:posOffset>
                </wp:positionV>
                <wp:extent cx="0" cy="9906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249.5pt" to="313.05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726815</wp:posOffset>
                </wp:positionH>
                <wp:positionV relativeFrom="paragraph">
                  <wp:posOffset>3267710</wp:posOffset>
                </wp:positionV>
                <wp:extent cx="565150" cy="0"/>
                <wp:effectExtent l="0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257.3pt" to="337.9pt,2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296410</wp:posOffset>
                </wp:positionH>
                <wp:positionV relativeFrom="paragraph">
                  <wp:posOffset>3267710</wp:posOffset>
                </wp:positionV>
                <wp:extent cx="0" cy="198120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3pt,257.3pt" to="338.3pt,27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964940</wp:posOffset>
                </wp:positionH>
                <wp:positionV relativeFrom="paragraph">
                  <wp:posOffset>2669540</wp:posOffset>
                </wp:positionV>
                <wp:extent cx="0" cy="269875"/>
                <wp:effectExtent l="38735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210.2pt" to="312.2pt,2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09875</wp:posOffset>
                </wp:positionH>
                <wp:positionV relativeFrom="paragraph">
                  <wp:posOffset>1087755</wp:posOffset>
                </wp:positionV>
                <wp:extent cx="0" cy="262890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85.65pt" to="221.25pt,10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922270</wp:posOffset>
                </wp:positionH>
                <wp:positionV relativeFrom="paragraph">
                  <wp:posOffset>1662430</wp:posOffset>
                </wp:positionV>
                <wp:extent cx="1555115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130.9pt" to="352.5pt,1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429510</wp:posOffset>
                </wp:positionH>
                <wp:positionV relativeFrom="paragraph">
                  <wp:posOffset>1499235</wp:posOffset>
                </wp:positionV>
                <wp:extent cx="0" cy="6477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pt,118.05pt" to="191.3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804160</wp:posOffset>
                </wp:positionH>
                <wp:positionV relativeFrom="paragraph">
                  <wp:posOffset>1575435</wp:posOffset>
                </wp:positionV>
                <wp:extent cx="0" cy="342265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pt,124.05pt" to="220.8pt,15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476750</wp:posOffset>
                </wp:positionH>
                <wp:positionV relativeFrom="paragraph">
                  <wp:posOffset>1662430</wp:posOffset>
                </wp:positionV>
                <wp:extent cx="0" cy="129540"/>
                <wp:effectExtent l="38735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130.9pt" to="352.5pt,14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27605</wp:posOffset>
                </wp:positionH>
                <wp:positionV relativeFrom="paragraph">
                  <wp:posOffset>1494790</wp:posOffset>
                </wp:positionV>
                <wp:extent cx="151130" cy="0"/>
                <wp:effectExtent l="635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117.7pt" to="203pt,1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48180</wp:posOffset>
                </wp:positionH>
                <wp:positionV relativeFrom="paragraph">
                  <wp:posOffset>2143760</wp:posOffset>
                </wp:positionV>
                <wp:extent cx="47498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168.8pt" to="190.75pt,16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259705</wp:posOffset>
                </wp:positionH>
                <wp:positionV relativeFrom="paragraph">
                  <wp:posOffset>3269615</wp:posOffset>
                </wp:positionV>
                <wp:extent cx="0" cy="198120"/>
                <wp:effectExtent l="38100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15pt,257.45pt" to="414.15pt,27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846320</wp:posOffset>
                </wp:positionH>
                <wp:positionV relativeFrom="paragraph">
                  <wp:posOffset>2425700</wp:posOffset>
                </wp:positionV>
                <wp:extent cx="407035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91pt" to="413.6pt,1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224145</wp:posOffset>
                </wp:positionH>
                <wp:positionV relativeFrom="paragraph">
                  <wp:posOffset>1598930</wp:posOffset>
                </wp:positionV>
                <wp:extent cx="0" cy="179705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125.9pt" to="411.35pt,14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744210</wp:posOffset>
                </wp:positionH>
                <wp:positionV relativeFrom="paragraph">
                  <wp:posOffset>1598930</wp:posOffset>
                </wp:positionV>
                <wp:extent cx="0" cy="179705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3pt,125.9pt" to="452.3pt,14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325870</wp:posOffset>
                </wp:positionH>
                <wp:positionV relativeFrom="paragraph">
                  <wp:posOffset>1598930</wp:posOffset>
                </wp:positionV>
                <wp:extent cx="0" cy="179705"/>
                <wp:effectExtent l="38100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pt,125.9pt" to="498.1pt,14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687310</wp:posOffset>
                </wp:positionH>
                <wp:positionV relativeFrom="paragraph">
                  <wp:posOffset>1605280</wp:posOffset>
                </wp:positionV>
                <wp:extent cx="0" cy="179705"/>
                <wp:effectExtent l="38100" t="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3pt,126.4pt" to="605.3pt,14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26685</wp:posOffset>
                </wp:positionH>
                <wp:positionV relativeFrom="paragraph">
                  <wp:posOffset>1139190</wp:posOffset>
                </wp:positionV>
                <wp:extent cx="0" cy="23749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5pt,89.7pt" to="411.55pt,10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446780</wp:posOffset>
                </wp:positionH>
                <wp:positionV relativeFrom="paragraph">
                  <wp:posOffset>1331595</wp:posOffset>
                </wp:positionV>
                <wp:extent cx="749300" cy="226695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74916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right="-5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自诉案件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4pt;margin-top:104.85pt;width:58.95pt;height:17.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right="-59" w:hanging="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自诉案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22270</wp:posOffset>
                </wp:positionH>
                <wp:positionV relativeFrom="paragraph">
                  <wp:posOffset>1581785</wp:posOffset>
                </wp:positionV>
                <wp:extent cx="0" cy="79375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124.55pt" to="230.1pt,1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16985</wp:posOffset>
                </wp:positionH>
                <wp:positionV relativeFrom="paragraph">
                  <wp:posOffset>1562735</wp:posOffset>
                </wp:positionV>
                <wp:extent cx="0" cy="35306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5pt,123.05pt" to="300.55pt,15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583940</wp:posOffset>
                </wp:positionH>
                <wp:positionV relativeFrom="paragraph">
                  <wp:posOffset>1136650</wp:posOffset>
                </wp:positionV>
                <wp:extent cx="0" cy="19050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pt,89.5pt" to="282.2pt,10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009390</wp:posOffset>
                </wp:positionH>
                <wp:positionV relativeFrom="paragraph">
                  <wp:posOffset>1136650</wp:posOffset>
                </wp:positionV>
                <wp:extent cx="0" cy="190500"/>
                <wp:effectExtent l="38100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pt,89.5pt" to="315.7pt,10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745480</wp:posOffset>
                </wp:positionH>
                <wp:positionV relativeFrom="paragraph">
                  <wp:posOffset>1141095</wp:posOffset>
                </wp:positionV>
                <wp:extent cx="0" cy="237490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pt,89.85pt" to="452.4pt,10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645660</wp:posOffset>
                </wp:positionH>
                <wp:positionV relativeFrom="paragraph">
                  <wp:posOffset>640715</wp:posOffset>
                </wp:positionV>
                <wp:extent cx="0" cy="158115"/>
                <wp:effectExtent l="38100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8pt,50.45pt" to="365.8pt,6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333490</wp:posOffset>
                </wp:positionH>
                <wp:positionV relativeFrom="paragraph">
                  <wp:posOffset>1187450</wp:posOffset>
                </wp:positionV>
                <wp:extent cx="0" cy="187325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7pt,93.5pt" to="498.7pt,10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294120</wp:posOffset>
                </wp:positionH>
                <wp:positionV relativeFrom="paragraph">
                  <wp:posOffset>378460</wp:posOffset>
                </wp:positionV>
                <wp:extent cx="0" cy="86360"/>
                <wp:effectExtent l="38100" t="635" r="3810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6pt,29.8pt" to="495.6pt,3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900545</wp:posOffset>
                </wp:positionH>
                <wp:positionV relativeFrom="paragraph">
                  <wp:posOffset>386080</wp:posOffset>
                </wp:positionV>
                <wp:extent cx="0" cy="86360"/>
                <wp:effectExtent l="38100" t="0" r="3810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35pt,30.4pt" to="543.35pt,3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532370</wp:posOffset>
                </wp:positionH>
                <wp:positionV relativeFrom="paragraph">
                  <wp:posOffset>1100455</wp:posOffset>
                </wp:positionV>
                <wp:extent cx="0" cy="273685"/>
                <wp:effectExtent l="38100" t="0" r="381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1pt,86.65pt" to="593.1pt,10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094220</wp:posOffset>
                </wp:positionH>
                <wp:positionV relativeFrom="paragraph">
                  <wp:posOffset>2470150</wp:posOffset>
                </wp:positionV>
                <wp:extent cx="37465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6pt,194.5pt" to="588.05pt,19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917815</wp:posOffset>
                </wp:positionH>
                <wp:positionV relativeFrom="paragraph">
                  <wp:posOffset>1492885</wp:posOffset>
                </wp:positionV>
                <wp:extent cx="107950" cy="0"/>
                <wp:effectExtent l="0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45pt,117.55pt" to="631.9pt,1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358380</wp:posOffset>
                </wp:positionH>
                <wp:positionV relativeFrom="paragraph">
                  <wp:posOffset>1501140</wp:posOffset>
                </wp:positionV>
                <wp:extent cx="100965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4pt,118.2pt" to="587.3pt,11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038340</wp:posOffset>
                </wp:positionH>
                <wp:positionV relativeFrom="paragraph">
                  <wp:posOffset>1663700</wp:posOffset>
                </wp:positionV>
                <wp:extent cx="0" cy="125730"/>
                <wp:effectExtent l="38100" t="0" r="3810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31pt" to="554.2pt,14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129905</wp:posOffset>
                </wp:positionH>
                <wp:positionV relativeFrom="paragraph">
                  <wp:posOffset>1101090</wp:posOffset>
                </wp:positionV>
                <wp:extent cx="0" cy="133350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15pt,86.7pt" to="640.15pt,9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579485</wp:posOffset>
                </wp:positionH>
                <wp:positionV relativeFrom="paragraph">
                  <wp:posOffset>1104900</wp:posOffset>
                </wp:positionV>
                <wp:extent cx="0" cy="133350"/>
                <wp:effectExtent l="38100" t="0" r="3810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55pt,87pt" to="675.55pt,9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9029065</wp:posOffset>
                </wp:positionH>
                <wp:positionV relativeFrom="paragraph">
                  <wp:posOffset>1106805</wp:posOffset>
                </wp:positionV>
                <wp:extent cx="0" cy="133350"/>
                <wp:effectExtent l="38100" t="0" r="3810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95pt,87.15pt" to="710.95pt,9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129905</wp:posOffset>
                </wp:positionH>
                <wp:positionV relativeFrom="paragraph">
                  <wp:posOffset>3581400</wp:posOffset>
                </wp:positionV>
                <wp:extent cx="0" cy="136525"/>
                <wp:effectExtent l="38100" t="0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15pt,282pt" to="640.15pt,29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616950</wp:posOffset>
                </wp:positionH>
                <wp:positionV relativeFrom="paragraph">
                  <wp:posOffset>3585845</wp:posOffset>
                </wp:positionV>
                <wp:extent cx="0" cy="133350"/>
                <wp:effectExtent l="38100" t="0" r="3810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5pt,282.35pt" to="678.5pt,29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130030</wp:posOffset>
                </wp:positionH>
                <wp:positionV relativeFrom="paragraph">
                  <wp:posOffset>3581400</wp:posOffset>
                </wp:positionV>
                <wp:extent cx="0" cy="133350"/>
                <wp:effectExtent l="38100" t="0" r="3810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9pt,282pt" to="718.9pt,29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882005</wp:posOffset>
                </wp:positionH>
                <wp:positionV relativeFrom="paragraph">
                  <wp:posOffset>2224405</wp:posOffset>
                </wp:positionV>
                <wp:extent cx="0" cy="123825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15pt,175.15pt" to="463.15pt,2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632960</wp:posOffset>
                </wp:positionH>
                <wp:positionV relativeFrom="paragraph">
                  <wp:posOffset>2224405</wp:posOffset>
                </wp:positionV>
                <wp:extent cx="124587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175.15pt" to="462.85pt,1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633595</wp:posOffset>
                </wp:positionH>
                <wp:positionV relativeFrom="paragraph">
                  <wp:posOffset>2084070</wp:posOffset>
                </wp:positionV>
                <wp:extent cx="0" cy="133350"/>
                <wp:effectExtent l="38100" t="0" r="3810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5pt,164.1pt" to="364.85pt,17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886450</wp:posOffset>
                </wp:positionH>
                <wp:positionV relativeFrom="paragraph">
                  <wp:posOffset>2451100</wp:posOffset>
                </wp:positionV>
                <wp:extent cx="140335" cy="0"/>
                <wp:effectExtent l="0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5pt,193pt" to="474.5pt,1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171065</wp:posOffset>
                </wp:positionH>
                <wp:positionV relativeFrom="paragraph">
                  <wp:posOffset>2438400</wp:posOffset>
                </wp:positionV>
                <wp:extent cx="2206625" cy="0"/>
                <wp:effectExtent l="0" t="38100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192pt" to="344.65pt,19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495800</wp:posOffset>
                </wp:positionH>
                <wp:positionV relativeFrom="paragraph">
                  <wp:posOffset>2084070</wp:posOffset>
                </wp:positionV>
                <wp:extent cx="0" cy="237490"/>
                <wp:effectExtent l="38100" t="0" r="381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64.1pt" to="354pt,18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3390</wp:posOffset>
                </wp:positionH>
                <wp:positionV relativeFrom="paragraph">
                  <wp:posOffset>4474210</wp:posOffset>
                </wp:positionV>
                <wp:extent cx="856615" cy="47498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856440" cy="47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要给予行政处理的，依法予以处理或者移送有关部门。</w:t>
                            </w:r>
                          </w:p>
                        </w:txbxContent>
                      </wps:txbx>
                      <wps:bodyPr wrap="square"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7pt;margin-top:352.3pt;width:67.4pt;height:37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要给予行政处理的，依法予以处理或者移送有关部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74370</wp:posOffset>
                </wp:positionH>
                <wp:positionV relativeFrom="paragraph">
                  <wp:posOffset>4352290</wp:posOffset>
                </wp:positionV>
                <wp:extent cx="0" cy="122555"/>
                <wp:effectExtent l="38100" t="0" r="381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342.7pt" to="53.1pt,35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18235</wp:posOffset>
                </wp:positionH>
                <wp:positionV relativeFrom="paragraph">
                  <wp:posOffset>4355465</wp:posOffset>
                </wp:positionV>
                <wp:extent cx="0" cy="122555"/>
                <wp:effectExtent l="38100" t="0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342.95pt" to="88.05pt,35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015990</wp:posOffset>
                </wp:positionH>
                <wp:positionV relativeFrom="paragraph">
                  <wp:posOffset>470535</wp:posOffset>
                </wp:positionV>
                <wp:extent cx="1106805" cy="721360"/>
                <wp:effectExtent l="0" t="0" r="0" b="0"/>
                <wp:wrapNone/>
                <wp:docPr id="17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721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Cs w:val="13"/>
                              </w:rPr>
                              <w:t>认为有犯罪事实需要追究刑事责任，但不属于自己管辖，</w:t>
                            </w:r>
                            <w:r>
                              <w:rPr/>
                              <w:t>经县级以上公安机关负责人批准，制作《移送案件通知书》移送有管辖权或者并案侦查的公安机关。</w:t>
                            </w:r>
                          </w:p>
                        </w:txbxContent>
                      </wps:txbx>
                      <wps:bodyPr anchor="t" lIns="17780" tIns="28575" rIns="17780" bIns="285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5pt;height:56.8pt;mso-wrap-distance-left:9.05pt;mso-wrap-distance-right:9.05pt;mso-wrap-distance-top:0pt;mso-wrap-distance-bottom:0pt;margin-top:37.05pt;mso-position-vertical-relative:text;margin-left:473.7pt;mso-position-horizontal-relative:text">
                <v:textbox inset="0.0194444444444444in,0.03125in,0.0194444444444444in,0.03125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Cs w:val="13"/>
                        </w:rPr>
                        <w:t>认为有犯罪事实需要追究刑事责任，但不属于自己管辖，</w:t>
                      </w:r>
                      <w:r>
                        <w:rPr/>
                        <w:t>经县级以上公安机关负责人批准，制作《移送案件通知书》移送有管辖权或者并案侦查的公安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12670</wp:posOffset>
                </wp:positionH>
                <wp:positionV relativeFrom="paragraph">
                  <wp:posOffset>589280</wp:posOffset>
                </wp:positionV>
                <wp:extent cx="1020445" cy="505460"/>
                <wp:effectExtent l="0" t="0" r="0" b="0"/>
                <wp:wrapNone/>
                <wp:docPr id="17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案件事实或者线索不明的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必要时，经办案部门负责人批准，可以进行初查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53975" tIns="46990" rIns="53975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5pt;height:39.8pt;mso-wrap-distance-left:9.05pt;mso-wrap-distance-right:9.05pt;mso-wrap-distance-top:0pt;mso-wrap-distance-bottom:0pt;margin-top:46.4pt;mso-position-vertical-relative:text;margin-left:182.1pt;mso-position-horizontal-relative:text">
                <v:textbox inset="0.0590277777777778in,0.0513888888888889in,0.0590277777777778in,0.0513888888888889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/>
                        <w:t>案件事实或者线索不明的</w:t>
                      </w:r>
                      <w:r>
                        <w:rPr/>
                        <w:t>，</w:t>
                      </w:r>
                      <w:r>
                        <w:rPr/>
                        <w:t>必要时，经办案部门负责人批准，可以进行初查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013065</wp:posOffset>
                </wp:positionH>
                <wp:positionV relativeFrom="paragraph">
                  <wp:posOffset>1240155</wp:posOffset>
                </wp:positionV>
                <wp:extent cx="1207770" cy="365125"/>
                <wp:effectExtent l="0" t="0" r="0" b="0"/>
                <wp:wrapNone/>
                <wp:docPr id="17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制作《呈请终止侦查报告书》，报县级以上公安机关负责人批准。</w:t>
                            </w:r>
                          </w:p>
                        </w:txbxContent>
                      </wps:txbx>
                      <wps:bodyPr anchor="t" lIns="53975" tIns="46990" rIns="53975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8.75pt;mso-wrap-distance-left:9.05pt;mso-wrap-distance-right:9.05pt;mso-wrap-distance-top:0pt;mso-wrap-distance-bottom:0pt;margin-top:97.65pt;mso-position-vertical-relative:text;margin-left:630.95pt;mso-position-horizontal-relative:text">
                <v:textbox inset="0.0590277777777778in,0.0513888888888889in,0.0590277777777778in,0.0513888888888889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/>
                        <w:t>制作《呈请终止侦查报告书》，报县级以上公安机关负责人批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992" w:bottom="1418"/>
      <w:pgNumType w:start="8" w:fmt="decimal"/>
      <w:formProt w:val="false"/>
      <w:textDirection w:val="lrTb"/>
      <w:docGrid w:type="linesAndChars" w:linePitch="187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3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17:00Z</dcterms:created>
  <dc:creator>法制处秘书科</dc:creator>
  <dc:description/>
  <cp:keywords/>
  <dc:language>en-US</dc:language>
  <cp:lastModifiedBy>郭政伟/平潭县局法制大队</cp:lastModifiedBy>
  <cp:lastPrinted>2006-11-23T23:11:00Z</cp:lastPrinted>
  <dcterms:modified xsi:type="dcterms:W3CDTF">2013-09-18T08:17:00Z</dcterms:modified>
  <cp:revision>2</cp:revision>
  <dc:subject/>
  <dc:title>刑事案件办案基本流程图</dc:title>
</cp:coreProperties>
</file>