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办理涉法涉诉信访案件流程图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00266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群众投诉（信件、电话、电子邮件、音像、来访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41.8pt;mso-wrap-distance-left:9.05pt;mso-wrap-distance-right:9.05pt;mso-wrap-distance-top:0pt;mso-wrap-distance-bottom:0pt;margin-top:7.6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群众投诉（信件、电话、电子邮件、音像、来访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7440</wp:posOffset>
                </wp:positionH>
                <wp:positionV relativeFrom="paragraph">
                  <wp:posOffset>99060</wp:posOffset>
                </wp:positionV>
                <wp:extent cx="3708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7.8pt" to="116.3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0" cy="1483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5pt" to="117pt,1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002665" cy="386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上级转、交办的投诉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30.45pt;mso-wrap-distance-left:9.05pt;mso-wrap-distance-right:9.05pt;mso-wrap-distance-top:0pt;mso-wrap-distance-bottom:0pt;margin-top:7.6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上级转、交办的投诉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94615</wp:posOffset>
                </wp:positionV>
                <wp:extent cx="1002665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访举报件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33.3pt;mso-wrap-distance-left:9.05pt;mso-wrap-distance-right:9.05pt;mso-wrap-distance-top:0pt;mso-wrap-distance-bottom:0pt;margin-top:7.45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访举报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7440</wp:posOffset>
                </wp:positionH>
                <wp:positionV relativeFrom="paragraph">
                  <wp:posOffset>99060</wp:posOffset>
                </wp:positionV>
                <wp:extent cx="3708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7.8pt" to="116.3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1615</wp:posOffset>
                </wp:positionH>
                <wp:positionV relativeFrom="paragraph">
                  <wp:posOffset>99060</wp:posOffset>
                </wp:positionV>
                <wp:extent cx="6584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7.8pt" to="169.2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97790</wp:posOffset>
                </wp:positionV>
                <wp:extent cx="6946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7pt" to="306.6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002665" cy="386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其他部门移送的投诉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30.4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其他部门移送的投诉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7440</wp:posOffset>
                </wp:positionH>
                <wp:positionV relativeFrom="paragraph">
                  <wp:posOffset>635</wp:posOffset>
                </wp:positionV>
                <wp:extent cx="3708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0pt" to="116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2089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002665" cy="278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媒体移送或曝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1.95pt;mso-wrap-distance-left:9.05pt;mso-wrap-distance-right:9.05pt;mso-wrap-distance-top:0pt;mso-wrap-distance-bottom:0pt;margin-top:7.6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媒体移送或曝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4965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7440</wp:posOffset>
                </wp:positionH>
                <wp:positionV relativeFrom="paragraph">
                  <wp:posOffset>635</wp:posOffset>
                </wp:positionV>
                <wp:extent cx="370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0pt" to="116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089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044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7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489075" cy="4946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属于公安机关按照法定程序处理的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38.95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属于公安机关按照法定程序处理的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96520</wp:posOffset>
                </wp:positionV>
                <wp:extent cx="1506220" cy="8909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受理范围内的举报，引导或移送到法院、检察院等其他国家机关处理的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70.15pt;mso-wrap-distance-left:9.05pt;mso-wrap-distance-right:9.05pt;mso-wrap-distance-top:0pt;mso-wrap-distance-bottom:0pt;margin-top:7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受理范围内的举报，引导或移送到法院、检察院等其他国家机关处理的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0" cy="407035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16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出拟办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提出拟办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002665" cy="3079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接查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直接查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2615" cy="13227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重要的举报信访举报问题应报告处理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104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重要的举报信访举报问题应报告处理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7540</wp:posOffset>
                </wp:positionH>
                <wp:positionV relativeFrom="paragraph">
                  <wp:posOffset>635</wp:posOffset>
                </wp:positionV>
                <wp:extent cx="3708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0pt" to="179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70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74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002665" cy="3079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407035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97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9085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99085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99085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506220" cy="45910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署实名举报的，在规定期限内予以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36.15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署实名举报的，在规定期限内予以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9469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15.6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307975" cy="100266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派人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78.95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派人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307975" cy="100266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78.95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话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307975" cy="100266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函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78.95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函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307975" cy="100266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卷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78.95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卷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002665" cy="30797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;SimSun" w:hAnsi="宋体;SimSun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8:00Z</dcterms:created>
  <dc:creator>姚峰</dc:creator>
  <dc:description/>
  <cp:keywords/>
  <dc:language>en-US</dc:language>
  <cp:lastModifiedBy>夏明付</cp:lastModifiedBy>
  <dcterms:modified xsi:type="dcterms:W3CDTF">2015-07-28T02:38:00Z</dcterms:modified>
  <cp:revision>4</cp:revision>
  <dc:subject/>
  <dc:title>办理信访举报投诉案件流程图</dc:title>
</cp:coreProperties>
</file>