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办理行政应诉案件流程图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52349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到应诉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8.95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到应诉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0" cy="40703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16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523490" cy="307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案件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2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案件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523490" cy="307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出答辩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2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提出答辩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523490" cy="307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按时出庭应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2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按时出庭应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523490" cy="307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裁判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2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裁判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602865" cy="3079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定是否提出上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5pt;height:24.2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定是否提出上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908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523490" cy="3079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2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;SimSun" w:hAnsi="宋体;SimSun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3:37:00Z</dcterms:created>
  <dc:creator>姚峰</dc:creator>
  <dc:description/>
  <cp:keywords/>
  <dc:language>en-US</dc:language>
  <cp:lastModifiedBy>夏明付</cp:lastModifiedBy>
  <dcterms:modified xsi:type="dcterms:W3CDTF">2015-07-20T09:36:00Z</dcterms:modified>
  <cp:revision>9</cp:revision>
  <dc:subject/>
  <dc:title>办理信访举报投诉案件流程图</dc:title>
</cp:coreProperties>
</file>