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办理行政复议案件流程图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mc:AlternateContent>
          <mc:Choice Requires="wpg">
            <w:drawing>
              <wp:inline distT="0" distB="0" distL="0" distR="0">
                <wp:extent cx="6514465" cy="85185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4560" cy="8518680"/>
                          <a:chOff x="0" y="0"/>
                          <a:chExt cx="6514560" cy="8518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514560" cy="851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1560" y="990000"/>
                            <a:ext cx="205668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收到复议申请（口头或者书面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8280" y="1000080"/>
                            <a:ext cx="113472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不符合受理条件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9160" y="990000"/>
                            <a:ext cx="101160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不予受理决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42880" y="990000"/>
                            <a:ext cx="57168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送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182760" y="1123920"/>
                            <a:ext cx="226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3440" y="113400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7480" y="1881360"/>
                            <a:ext cx="214380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发出提交答复通知及申请书副本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00920" y="2021040"/>
                            <a:ext cx="113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2040" y="1881360"/>
                            <a:ext cx="146736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未在十日内提交答复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71560" y="1881360"/>
                            <a:ext cx="91368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撤销原决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10120" y="203004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9480" y="2277720"/>
                            <a:ext cx="2399760" cy="956880"/>
                          </a:xfrm>
                          <a:prstGeom prst="down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被申请人提交答复、证据、依据等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3880" y="3235320"/>
                            <a:ext cx="570960" cy="1221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审   查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160" y="3387240"/>
                            <a:ext cx="1142280" cy="76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事实清楚，证据充分，程序合法，适用依据正确，处理适当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160" y="356544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rot="16200000">
                            <a:off x="685080" y="55040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6480" y="5348520"/>
                            <a:ext cx="5716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维 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3680" y="4358160"/>
                            <a:ext cx="11430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不履行法定职责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6680" y="4457160"/>
                            <a:ext cx="457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9480" y="4655160"/>
                            <a:ext cx="0" cy="692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2280" y="5348520"/>
                            <a:ext cx="10288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责令限期履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99480" y="5646600"/>
                            <a:ext cx="720" cy="50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6880" y="3291840"/>
                            <a:ext cx="2056680" cy="96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357" w:hanging="35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主要事实不清、证据不足的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357" w:hanging="35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适用依据错误的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357" w:hanging="35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违反法定程序的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357" w:hanging="35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超越或者滥用职权的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357" w:hanging="35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具体行政行为明显不当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6880" y="5348520"/>
                            <a:ext cx="57096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撤 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2680" y="5348520"/>
                            <a:ext cx="5716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变 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8480" y="5348520"/>
                            <a:ext cx="75312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确认违法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44520" y="4275000"/>
                            <a:ext cx="720" cy="109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19520" y="4253760"/>
                            <a:ext cx="720" cy="108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1440" y="4274280"/>
                            <a:ext cx="720" cy="109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3440" y="5671080"/>
                            <a:ext cx="720" cy="47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9240" y="5657760"/>
                            <a:ext cx="720" cy="48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0520" y="5667480"/>
                            <a:ext cx="720" cy="48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5646600"/>
                            <a:ext cx="720" cy="50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6146640"/>
                            <a:ext cx="4744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560" y="356544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6197760"/>
                            <a:ext cx="4799880" cy="1726560"/>
                          </a:xfrm>
                          <a:prstGeom prst="down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60日内作出复议决定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0440" y="6635160"/>
                            <a:ext cx="1828080" cy="49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情况复杂，60日内不能作出复议决定，可以延长30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5560" y="792468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2480" y="7924320"/>
                            <a:ext cx="68508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送 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1485360"/>
                            <a:ext cx="1028880" cy="25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符合受理条件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160" y="1783080"/>
                            <a:ext cx="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1200" y="1132920"/>
                            <a:ext cx="115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128700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3760" y="990720"/>
                            <a:ext cx="799560" cy="164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申请材料不齐全或者表述不清楚的，书面通知申请人五日内补正，并规定补正的期限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3680" y="108972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rot="16200000">
                            <a:off x="4799880" y="3805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799160" y="168120"/>
                            <a:ext cx="913680" cy="425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无正当理由逾期不补正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57080" y="593640"/>
                            <a:ext cx="72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5080" y="494640"/>
                            <a:ext cx="233424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符合受理条件，但不属于本机关受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11040" y="65232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28840" y="429120"/>
                            <a:ext cx="1113120" cy="43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告知申请人向相关机关申请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171160" y="79236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12.95pt;height:670.75pt" coordorigin="0,0" coordsize="10259,13415">
                <v:rect id="shape_0" stroked="f" o:allowincell="f" style="position:absolute;left:0;top:0;width:10258;height:1341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798;top:1559;width:3238;height:4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收到复议申请（口头或者书面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99;top:1575;width:1786;height:4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不符合受理条件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58;top:1559;width:1592;height:4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不予受理决定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359;top:1559;width:899;height:4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送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012,1770" to="5368,177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02,1786" to="7560,178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980;top:2963;width:3375;height:4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发出提交答复通知及申请书副本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356,3183" to="5534,318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578;top:2963;width:2310;height:4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未在十日内提交答复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459;top:2963;width:1438;height:4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撤销原决定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890,3197" to="8429,31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67" coordsize="21600,21600" o:spt="67" adj="10800,10800" path="m0@3l@5@3l@5,l@6,l@6@3l21600@3l10800,21600xe">
                  <v:stroke joinstyle="miter"/>
                  <v:formulas>
                    <v:f eqn="val 216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@5,0,@6,@8"/>
                  <v:handles>
                    <v:h position="@5,0"/>
                    <v:h position="0,@3"/>
                  </v:handles>
                </v:shapetype>
                <v:shape id="shape_0" fillcolor="white" stroked="t" o:allowincell="f" style="position:absolute;left:2519;top:3587;width:3778;height:1506;mso-wrap-style:square;v-text-anchor:top;mso-position-horizontal-relative:char" type="_x0000_t67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被申请人提交答复、证据、依据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59;top:5095;width:898;height:1923;mso-wrap-style:square;v-text-anchor:top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审   查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19;top:5334;width:1798;height:121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事实清楚，证据充分，程序合法，适用依据正确，处理适当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419,5615" to="3958,561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079;top:8668;width:0;height:0;rotation:90;mso-position-horizontal-relative:char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719;top:8423;width:89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维 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39;top:6863;width:179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不履行法定职责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239,7019" to="3959,70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19,7331" to="2519,842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799;top:8423;width:161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责令限期履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19,8892" to="2519,96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759;top:5184;width:3238;height:15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ind w:left="357" w:hanging="357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主要事实不清、证据不足的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357" w:hanging="357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适用依据错误的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357" w:hanging="357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违反法定程序的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357" w:hanging="357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超越或者滥用职权的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357" w:hanging="357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具体行政行为明显不当的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59;top:8423;width:898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撤 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39;top:8423;width:89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变 更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19;top:8423;width:1185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确认违法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212,6732" to="6212,844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75,6699" to="7275,841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506,6731" to="8506,844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210,8931" to="6210,96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90,8910" to="7290,96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536,8925" to="8536,96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79,8892" to="1079,96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79,9680" to="8549,96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59,5615" to="5758,561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079;top:9760;width:7558;height:2718;mso-wrap-style:square;v-text-anchor:top;mso-position-horizontal-relative:char" type="_x0000_t6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60日内作出复议决定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8;top:10449;width:2878;height:7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情况复杂，60日内不能作出复议决定，可以延长30日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59,12480" to="4859,124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319;top:12479;width:1078;height:4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送 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00;top:2339;width:1619;height:40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符合受理条件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419,2808" to="3419,296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167,1784" to="9348,178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19,2027" to="3419,23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79;top:1560;width:1258;height:25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申请材料不齐全或者表述不清楚的，书面通知申请人五日内补正，并规定补正的期限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39,1716" to="1797,171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7559;top:599;width:0;height:0;rotation:90;mso-position-horizontal-relative:char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7558;top:265;width:1438;height:6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无正当理由逾期不补正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279,935" to="8279,15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079;top:779;width:3675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符合受理条件，但不属于本机关受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742,1027" to="5100,102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085;top:676;width:1752;height:68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告知申请人向相关机关申请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419,1248" to="3419,155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type w:val="nextPage"/>
      <w:pgSz w:w="11906" w:h="16838"/>
      <w:pgMar w:left="794" w:right="794" w:gutter="0" w:header="0" w:top="794" w:footer="0" w:bottom="79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CharChar1">
    <w:name w:val=" Char Char1"/>
    <w:basedOn w:val="Style13"/>
    <w:qFormat/>
    <w:rPr>
      <w:kern w:val="2"/>
      <w:sz w:val="18"/>
      <w:szCs w:val="18"/>
    </w:rPr>
  </w:style>
  <w:style w:type="character" w:styleId="CharChar">
    <w:name w:val=" Char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0T04:02:00Z</dcterms:created>
  <dc:creator>FY-DN</dc:creator>
  <dc:description/>
  <cp:keywords/>
  <dc:language>en-US</dc:language>
  <cp:lastModifiedBy>夏明付</cp:lastModifiedBy>
  <dcterms:modified xsi:type="dcterms:W3CDTF">2015-07-20T04:02:00Z</dcterms:modified>
  <cp:revision>2</cp:revision>
  <dc:subject/>
  <dc:title>办理行政复议案件流程图</dc:title>
</cp:coreProperties>
</file>