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9714865" cy="65373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960" cy="6537240"/>
                          <a:chOff x="0" y="0"/>
                          <a:chExt cx="9714960" cy="6537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960" cy="653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884760" y="1683360"/>
                            <a:ext cx="180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2178000"/>
                            <a:ext cx="308484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4654440"/>
                            <a:ext cx="3199680" cy="89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被申请人提出书面答复及相关证据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2920"/>
                            <a:ext cx="17146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不予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29080" y="1187280"/>
                            <a:ext cx="308484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进行审查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3280" y="990000"/>
                            <a:ext cx="8280" cy="69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13760" y="4654440"/>
                            <a:ext cx="2400480" cy="89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被申请人提交书面答复及相关证据材料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2674080"/>
                            <a:ext cx="72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3168720"/>
                            <a:ext cx="3084840" cy="9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Arial"/>
                                  <w:color w:val="000000"/>
                                  <w:lang w:val="en-US" w:eastAsia="zh-CN" w:bidi="ar-SA"/>
                                </w:rPr>
                                <w:t>将刑事复核申请材料副本或复印件发送被申请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82640"/>
                            <a:ext cx="1714680" cy="79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制作《不予受理决定书》送达申请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28760" y="4952520"/>
                            <a:ext cx="148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356544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4760" y="692640"/>
                            <a:ext cx="576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2600" y="196920"/>
                            <a:ext cx="3091320" cy="496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申请（口头，书面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71960" y="5546880"/>
                            <a:ext cx="720" cy="9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960" y="5546880"/>
                            <a:ext cx="720" cy="9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960" y="4159800"/>
                            <a:ext cx="72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47572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5pt;height:514.75pt" coordorigin="0,0" coordsize="15299,10295">
                <v:rect id="shape_0" stroked="f" o:allowincell="f" style="position:absolute;left:0;top:0;width:15298;height:102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118,2651" to="6120,342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140;top:3430;width:4857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9;top:7330;width:5038;height:14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被申请人提出书面答复及相关证据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934;width:2699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不予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4140;top:1870;width:4857;height:778;flip:y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进行审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76,1559" to="1088,26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518;top:7330;width:3779;height:14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被申请人提交书面答复及相关证据材料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19,4211" to="6119,498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40;top:4990;width:4857;height:15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Arial"/>
                            <w:color w:val="000000"/>
                            <w:lang w:val="en-US" w:eastAsia="zh-CN" w:bidi="ar-SA"/>
                          </w:rPr>
                          <w:t>将刑事复核申请材料副本或复印件发送被申请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650;width:2699;height:12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制作《不予受理决定书》送达申请人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79,7799" to="11516,77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5615" to="3597,561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8,1091" to="6126,186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30;top:310;width:4867;height:78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申请（口头，书面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499,8735" to="13499,102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9,8735" to="6299,102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9,6551" to="6299,732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3899" to="1079,46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-594360</wp:posOffset>
                </wp:positionV>
                <wp:extent cx="3543300" cy="396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刑事复核案件办理流程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31.2pt;mso-wrap-distance-left:9.05pt;mso-wrap-distance-right:9.05pt;mso-wrap-distance-top:0pt;mso-wrap-distance-bottom:0pt;margin-top:-46.8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刑事复核案件办理流程图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3061335</wp:posOffset>
                </wp:positionV>
                <wp:extent cx="1847850" cy="12077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  <w:t>申请人提出要求或复核机构认为必要时，可以组织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95.1pt;mso-wrap-distance-left:9.05pt;mso-wrap-distance-right:9.05pt;mso-wrap-distance-top:0pt;mso-wrap-distance-bottom:0pt;margin-top:241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  <w:t>申请人提出要求或复核机构认为必要时，可以组织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2872740</wp:posOffset>
                </wp:positionV>
                <wp:extent cx="0" cy="6934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26.2pt" to="243pt,28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891540</wp:posOffset>
                </wp:positionV>
                <wp:extent cx="0" cy="79248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0.2pt" to="243pt,13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15100</wp:posOffset>
                </wp:positionH>
                <wp:positionV relativeFrom="paragraph">
                  <wp:posOffset>891540</wp:posOffset>
                </wp:positionV>
                <wp:extent cx="0" cy="7924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70.2pt" to="513pt,13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5100</wp:posOffset>
                </wp:positionH>
                <wp:positionV relativeFrom="paragraph">
                  <wp:posOffset>2872740</wp:posOffset>
                </wp:positionV>
                <wp:extent cx="0" cy="69342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26.2pt" to="513pt,28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15100</wp:posOffset>
                </wp:positionH>
                <wp:positionV relativeFrom="paragraph">
                  <wp:posOffset>4457700</wp:posOffset>
                </wp:positionV>
                <wp:extent cx="0" cy="59436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351pt" to="513pt,39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0675</wp:posOffset>
                </wp:positionH>
                <wp:positionV relativeFrom="paragraph">
                  <wp:posOffset>3556635</wp:posOffset>
                </wp:positionV>
                <wp:extent cx="3330575" cy="81153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057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  <w:t>制作《刑事复核决定书》，送达申请人、被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25pt;height:63.9pt;mso-wrap-distance-left:9.05pt;mso-wrap-distance-right:9.05pt;mso-wrap-distance-top:0pt;mso-wrap-distance-bottom:0pt;margin-top:280.0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  <w:t>制作《刑事复核决定书》，送达申请人、被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91175</wp:posOffset>
                </wp:positionH>
                <wp:positionV relativeFrom="paragraph">
                  <wp:posOffset>5042535</wp:posOffset>
                </wp:positionV>
                <wp:extent cx="2990850" cy="81153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  <w:t>制作《刑事复核终止通知书》，送达申请人、被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63.9pt;mso-wrap-distance-left:9.05pt;mso-wrap-distance-right:9.05pt;mso-wrap-distance-top:0pt;mso-wrap-distance-bottom:0pt;margin-top:397.0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  <w:t>制作《刑事复核终止通知书》，送达申请人、被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90675</wp:posOffset>
                </wp:positionH>
                <wp:positionV relativeFrom="paragraph">
                  <wp:posOffset>1674495</wp:posOffset>
                </wp:positionV>
                <wp:extent cx="3448050" cy="120840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1208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  <w:t>经刑事复核机关负责人批准，作出维持、撤销或变更等复议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95.15pt;mso-wrap-distance-left:9.05pt;mso-wrap-distance-right:9.05pt;mso-wrap-distance-top:0pt;mso-wrap-distance-bottom:0pt;margin-top:131.8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  <w:t>经刑事复核机关负责人批准，作出维持、撤销或变更等复议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91175</wp:posOffset>
                </wp:positionH>
                <wp:positionV relativeFrom="paragraph">
                  <wp:posOffset>3556635</wp:posOffset>
                </wp:positionV>
                <wp:extent cx="2990850" cy="9105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  <w:t>经刑事复核机关法制工作机构负责人批准终止刑事复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71.7pt;mso-wrap-distance-left:9.05pt;mso-wrap-distance-right:9.05pt;mso-wrap-distance-top:0pt;mso-wrap-distance-bottom:0pt;margin-top:280.0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  <w:t>经刑事复核机关法制工作机构负责人批准终止刑事复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19975</wp:posOffset>
                </wp:positionH>
                <wp:positionV relativeFrom="paragraph">
                  <wp:posOffset>-405765</wp:posOffset>
                </wp:positionV>
                <wp:extent cx="2418715" cy="120777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715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  <w:t>经刑事复核机关负责人批准，作出撤销原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45pt;height:95.1pt;mso-wrap-distance-left:9.05pt;mso-wrap-distance-right:9.05pt;mso-wrap-distance-top:0pt;mso-wrap-distance-bottom:0pt;margin-top:-31.9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  <w:t>经刑事复核机关负责人批准，作出撤销原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04975</wp:posOffset>
                </wp:positionH>
                <wp:positionV relativeFrom="paragraph">
                  <wp:posOffset>-405765</wp:posOffset>
                </wp:positionV>
                <wp:extent cx="5162550" cy="130683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1306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  <w:t>审查案件，以书面审查为主，必要时可以实地调查核实（询问、现场勘查、鉴定等方式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5pt;height:102.9pt;mso-wrap-distance-left:9.05pt;mso-wrap-distance-right:9.05pt;mso-wrap-distance-top:0pt;mso-wrap-distance-bottom:0pt;margin-top:-31.9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  <w:t>审查案件，以书面审查为主，必要时可以实地调查核实（询问、现场勘查、鉴定等方式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91175</wp:posOffset>
                </wp:positionH>
                <wp:positionV relativeFrom="paragraph">
                  <wp:posOffset>1674495</wp:posOffset>
                </wp:positionV>
                <wp:extent cx="2876550" cy="120777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%23go25"/>
                            <w:r>
                              <w:rPr>
                                <w:rFonts w:ascii="黑体;SimHei" w:hAnsi="黑体;SimHei" w:cs="Arial" w:eastAsia="黑体;SimHei"/>
                                <w:color w:val="000000"/>
                                <w:sz w:val="28"/>
                                <w:szCs w:val="28"/>
                              </w:rPr>
                              <w:t>申请人撤回复核申请或有其它应当终止</w:t>
                            </w:r>
                            <w:bookmarkEnd w:id="0"/>
                            <w:r>
                              <w:rPr>
                                <w:rFonts w:ascii="黑体;SimHei" w:hAnsi="黑体;SimHei" w:cs="Arial" w:eastAsia="黑体;SimHei"/>
                                <w:color w:val="000000"/>
                                <w:sz w:val="28"/>
                                <w:szCs w:val="28"/>
                              </w:rPr>
                              <w:t>复核审查情形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95.1pt;mso-wrap-distance-left:9.05pt;mso-wrap-distance-right:9.05pt;mso-wrap-distance-top:0pt;mso-wrap-distance-bottom:0pt;margin-top:131.8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1" w:name="%23go25"/>
                      <w:r>
                        <w:rPr>
                          <w:rFonts w:ascii="黑体;SimHei" w:hAnsi="黑体;SimHei" w:cs="Arial" w:eastAsia="黑体;SimHei"/>
                          <w:color w:val="000000"/>
                          <w:sz w:val="28"/>
                          <w:szCs w:val="28"/>
                        </w:rPr>
                        <w:t>申请人撤回复核申请或有其它应当终止</w:t>
                      </w:r>
                      <w:bookmarkEnd w:id="1"/>
                      <w:r>
                        <w:rPr>
                          <w:rFonts w:ascii="黑体;SimHei" w:hAnsi="黑体;SimHei" w:cs="Arial" w:eastAsia="黑体;SimHei"/>
                          <w:color w:val="000000"/>
                          <w:sz w:val="28"/>
                          <w:szCs w:val="28"/>
                        </w:rPr>
                        <w:t>复核审查情形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8:02:00Z</dcterms:created>
  <dc:creator>n</dc:creator>
  <dc:description/>
  <cp:keywords/>
  <dc:language>en-US</dc:language>
  <cp:lastModifiedBy>夏明付</cp:lastModifiedBy>
  <cp:lastPrinted>2008-12-10T10:21:00Z</cp:lastPrinted>
  <dcterms:modified xsi:type="dcterms:W3CDTF">2015-07-20T03:53:00Z</dcterms:modified>
  <cp:revision>3</cp:revision>
  <dc:subject/>
  <dc:title> </dc:title>
</cp:coreProperties>
</file>