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1052" w:hanging="17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457700</wp:posOffset>
                </wp:positionV>
                <wp:extent cx="1028700" cy="6591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59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到达现场向下达指令单位报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pt;margin-top:351pt;width:80.95pt;height:51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到达现场向下达指令单位报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6835140</wp:posOffset>
                </wp:positionV>
                <wp:extent cx="914400" cy="609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表明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法身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538.2pt;width:71.9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表明执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法身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6835140</wp:posOffset>
                </wp:positionV>
                <wp:extent cx="914400" cy="609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控制事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排除险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538.2pt;width:71.9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控制事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排除险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6835140</wp:posOffset>
                </wp:positionV>
                <wp:extent cx="914400" cy="5943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依照规定处置伤亡情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538.2pt;width:71.95pt;height:4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依照规定处置伤亡情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6835140</wp:posOffset>
                </wp:positionV>
                <wp:extent cx="914400" cy="609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保护现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538.2pt;width:71.9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保护现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6835140</wp:posOffset>
                </wp:positionV>
                <wp:extent cx="914400" cy="609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538.2pt;width:71.9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调查取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171565" cy="881570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8815680"/>
                          <a:chOff x="0" y="0"/>
                          <a:chExt cx="6171480" cy="881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881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297360"/>
                            <a:ext cx="913680" cy="609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电话报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297360"/>
                            <a:ext cx="914400" cy="608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当面报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297360"/>
                            <a:ext cx="914400" cy="609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投案自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97360"/>
                            <a:ext cx="913680" cy="609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上级交办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485360"/>
                            <a:ext cx="913680" cy="609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10接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1485360"/>
                            <a:ext cx="1370880" cy="609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案单位接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2426400"/>
                            <a:ext cx="1028880" cy="609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属于公安机关职责范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2426400"/>
                            <a:ext cx="1257480" cy="609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属于公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机关职责范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42280" y="906120"/>
                            <a:ext cx="1029960" cy="579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2280" y="906120"/>
                            <a:ext cx="2630160" cy="579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85280" y="906120"/>
                            <a:ext cx="1486440" cy="580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43480" y="906120"/>
                            <a:ext cx="227520" cy="579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770640" y="906120"/>
                            <a:ext cx="1029600" cy="579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939760" y="1326960"/>
                            <a:ext cx="637200" cy="2172600"/>
                          </a:xfrm>
                          <a:prstGeom prst="bentConnector4">
                            <a:avLst>
                              <a:gd name="adj1" fmla="val 26003"/>
                              <a:gd name="adj2" fmla="val 11052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113200" y="2094840"/>
                            <a:ext cx="57600" cy="332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713400" y="2094840"/>
                            <a:ext cx="57600" cy="332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1440" y="3415680"/>
                            <a:ext cx="913680" cy="609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下达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令派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113920" y="3035880"/>
                            <a:ext cx="55080" cy="380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99960" y="3368160"/>
                            <a:ext cx="2056680" cy="609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告知向有关主管部门投诉、报告、求助，并视情转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14840" y="3035880"/>
                            <a:ext cx="1315440" cy="332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4680" y="4457160"/>
                            <a:ext cx="912960" cy="609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处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1440" y="5397480"/>
                            <a:ext cx="913680" cy="609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警情处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168640" y="4024800"/>
                            <a:ext cx="3600" cy="431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484640" y="4742280"/>
                            <a:ext cx="228960" cy="19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167920" y="5067360"/>
                            <a:ext cx="3600" cy="331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366280" y="1326960"/>
                            <a:ext cx="637200" cy="2172960"/>
                          </a:xfrm>
                          <a:prstGeom prst="bentConnector4">
                            <a:avLst>
                              <a:gd name="adj1" fmla="val 26003"/>
                              <a:gd name="adj2" fmla="val 1105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70240" y="6006600"/>
                            <a:ext cx="1598040" cy="828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1200" y="6782400"/>
                            <a:ext cx="914400" cy="593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止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法犯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597680" y="6006600"/>
                            <a:ext cx="570600" cy="776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68640" y="6006600"/>
                            <a:ext cx="460800" cy="828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68640" y="6006960"/>
                            <a:ext cx="1489320" cy="730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68640" y="6006960"/>
                            <a:ext cx="2518200" cy="730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68640" y="6006960"/>
                            <a:ext cx="3546720" cy="730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98400" y="7376040"/>
                            <a:ext cx="1485000" cy="250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8360" y="7428960"/>
                            <a:ext cx="457560" cy="198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084840" y="7428960"/>
                            <a:ext cx="572400" cy="198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198960" y="7428960"/>
                            <a:ext cx="1486440" cy="198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199680" y="7428960"/>
                            <a:ext cx="2514240" cy="198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85560" y="4457160"/>
                            <a:ext cx="2171880" cy="609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属于本单位管辖向下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指令单位反馈重新派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26920" y="4761720"/>
                            <a:ext cx="4590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029760" y="3314160"/>
                            <a:ext cx="736920" cy="15465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694.15pt" coordorigin="0,0" coordsize="9719,13883">
                <v:rect id="shape_0" stroked="f" o:allowincell="f" style="position:absolute;left:0;top:0;width:9718;height:138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079;top:468;width:1438;height:9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电话报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468;width:1439;height:95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当面报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468;width:1439;height:9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投案自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468;width:1438;height:9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上级交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2339;width:1438;height:9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10接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2339;width:2158;height:9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案单位接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3821;width:1619;height:9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属于公安机关职责范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3821;width:1979;height:9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属于公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机关职责范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799;top:1427;width:1621;height:91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99;top:1427;width:4141;height:91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99;top:1427;width:2340;height:913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580;top:1427;width:357;height:91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38;top:1427;width:1619;height:912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5" coordsize="21600,21600" o:spt="35" adj="10800,10800" path="m,l@0,l@0@3l21600@3l21600,21600nfe">
                  <v:stroke joinstyle="miter"/>
                  <v:formulas>
                    <v:f eqn="val #1"/>
                    <v:f eqn="sum @0 width 0"/>
                    <v:f eqn="prod 1 @1 2"/>
                    <v:f eqn="val #0"/>
                    <v:f eqn="sum 0 @3 0"/>
                    <v:f eqn="prod 1 @4 2"/>
                  </v:formulas>
                  <v:path gradientshapeok="t" o:connecttype="rect" textboxrect="0,0,21600,21600"/>
                  <v:handles>
                    <v:h position="@0,@5"/>
                    <v:h position="@2,@3"/>
                  </v:handles>
                </v:shapetype>
                <v:shape id="shape_0" stroked="t" o:allowincell="f" style="position:absolute;left:3420;top:3299;width:3420;height:1002;flip:x;rotation:90;mso-position-horizontal-relative:char" type="_x0000_t35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328;top:3299;width:89;height:523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848;top:3299;width:89;height:523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695;top:5379;width:1438;height:9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下达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令派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329;top:4781;width:86;height:599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299;top:5304;width:3238;height:9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告知向有关主管部门投诉、报告、求助，并视情转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850;top:4781;width:2071;height:523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700;top:7019;width:1437;height:9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处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5;top:8500;width:1438;height:9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警情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415;top:6338;width:5;height:678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38;top:7468;width:358;height:29;flip:x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14;top:7980;width:4;height:521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19;top:3299;width:3420;height:1002;rotation:90;mso-position-horizontal-relative:char" type="_x0000_t35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98;top:9459;width:2514;height:1304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797;top:10681;width:1439;height:93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制止违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法犯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516;top:9459;width:896;height:1221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15;top:9459;width:725;height:130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15;top:9460;width:2344;height:1149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15;top:9460;width:3965;height:1149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15;top:9460;width:5584;height:1149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17;top:11616;width:2338;height:394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39;top:11699;width:720;height:31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58;top:11699;width:899;height:311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38;top:11699;width:2339;height:311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39;top:11699;width:3957;height:311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859;top:7019;width:3419;height:9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属于本单位管辖向下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指令单位反馈重新派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137;top:7499;width:722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136;top:5859;width:2433;height:1158;flip:y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6375</wp:posOffset>
                </wp:positionH>
                <wp:positionV relativeFrom="paragraph">
                  <wp:posOffset>7717155</wp:posOffset>
                </wp:positionV>
                <wp:extent cx="2419350" cy="5143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依照规定向下达指令单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报告处理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40.5pt;mso-wrap-distance-left:9.05pt;mso-wrap-distance-right:9.05pt;mso-wrap-distance-top:0pt;mso-wrap-distance-bottom:0pt;margin-top:607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依照规定向下达指令单位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报告处理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11:51:00Z</dcterms:created>
  <dc:creator>chen</dc:creator>
  <dc:description/>
  <cp:keywords/>
  <dc:language>en-US</dc:language>
  <cp:lastModifiedBy>chen</cp:lastModifiedBy>
  <dcterms:modified xsi:type="dcterms:W3CDTF">2015-06-28T11:56:00Z</dcterms:modified>
  <cp:revision>7</cp:revision>
  <dc:subject/>
  <dc:title> </dc:title>
</cp:coreProperties>
</file>