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行政许可流程图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6"/>
          <w:szCs w:val="21"/>
        </w:rPr>
      </w:pPr>
      <w:r>
        <w:rPr>
          <w:rFonts w:cs="宋体;SimSun" w:ascii="宋体;SimSun" w:hAnsi="宋体;SimSun"/>
          <w:sz w:val="36"/>
          <w:szCs w:val="21"/>
        </w:rPr>
      </w:r>
    </w:p>
    <w:tbl>
      <w:tblPr>
        <w:tblW w:w="12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13"/>
        <w:gridCol w:w="522"/>
        <w:gridCol w:w="1334"/>
        <w:gridCol w:w="929"/>
        <w:gridCol w:w="929"/>
        <w:gridCol w:w="929"/>
        <w:gridCol w:w="930"/>
        <w:gridCol w:w="1759"/>
        <w:gridCol w:w="908"/>
        <w:gridCol w:w="908"/>
        <w:gridCol w:w="681"/>
        <w:gridCol w:w="908"/>
      </w:tblGrid>
      <w:tr>
        <w:trPr/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提出申请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6510</wp:posOffset>
                      </wp:positionV>
                      <wp:extent cx="0" cy="40386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.3pt" to="22.7pt,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许可办理机构进行形式审查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660</wp:posOffset>
                      </wp:positionV>
                      <wp:extent cx="36703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8pt" to="23.45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申请事项不需要取得许可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73660</wp:posOffset>
                      </wp:positionV>
                      <wp:extent cx="58293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5.8pt" to="39.75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即时书面告知申请人不受理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8910</wp:posOffset>
                      </wp:positionV>
                      <wp:extent cx="36703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3pt" to="23.45pt,1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申请事项不属本机关职权范围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68910</wp:posOffset>
                      </wp:positionV>
                      <wp:extent cx="58293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3.3pt" to="39.75pt,1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即时作出不予受理决定告知申请人向有关行政的书面申请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1910</wp:posOffset>
                      </wp:positionV>
                      <wp:extent cx="0" cy="90741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3.3pt" to="22.7pt,7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16840</wp:posOffset>
                      </wp:positionV>
                      <wp:extent cx="112331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9.2pt" to="111.1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材料不齐全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905</wp:posOffset>
                      </wp:positionV>
                      <wp:extent cx="0" cy="28829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0.15pt" to="62.7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材料齐全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4305</wp:posOffset>
                      </wp:positionV>
                      <wp:extent cx="69151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2.15pt" to="48.95pt,1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补办通知书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textAlignment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5240</wp:posOffset>
                      </wp:positionV>
                      <wp:extent cx="0" cy="33147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.2pt" to="22.7pt,2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受理通知书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3495</wp:posOffset>
                      </wp:positionV>
                      <wp:extent cx="0" cy="36703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.85pt" to="22.7pt,3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审查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4610</wp:posOffset>
                      </wp:positionV>
                      <wp:extent cx="36703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3pt" to="23.45pt,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位负责人审批意见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0800</wp:posOffset>
                      </wp:positionV>
                      <wp:extent cx="5473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4pt" to="38.4pt,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出行政许可决定通知书或不予行政许可决定通知书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4610</wp:posOffset>
                      </wp:positionV>
                      <wp:extent cx="40322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3pt" to="26.3pt,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送达</w:t>
            </w:r>
          </w:p>
        </w:tc>
      </w:tr>
    </w:tbl>
    <w:p>
      <w:pPr>
        <w:pStyle w:val="Normal"/>
        <w:ind w:firstLine="4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1:21:00Z</dcterms:created>
  <dc:creator>User</dc:creator>
  <dc:description/>
  <cp:keywords/>
  <dc:language>en-US</dc:language>
  <cp:lastModifiedBy>User</cp:lastModifiedBy>
  <dcterms:modified xsi:type="dcterms:W3CDTF">2015-07-14T01:21:00Z</dcterms:modified>
  <cp:revision>2</cp:revision>
  <dc:subject/>
  <dc:title/>
</cp:coreProperties>
</file>